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28"/>
          <w:szCs w:val="28"/>
          <w:lang w:val="en-GB"/>
        </w:rPr>
      </w:pPr>
      <w:r>
        <w:rPr>
          <w:rFonts w:cs="Arial" w:ascii="Arial" w:hAnsi="Arial"/>
          <w:color w:val="000000"/>
          <w:sz w:val="28"/>
          <w:szCs w:val="28"/>
          <w:lang w:val="en-GB"/>
        </w:rPr>
        <w:t>How to Save Rural France</w:t>
      </w:r>
    </w:p>
    <w:p>
      <w:pPr>
        <w:pStyle w:val="Normal"/>
        <w:rPr>
          <w:rFonts w:ascii="Arial" w:hAnsi="Arial" w:cs="Arial"/>
          <w:color w:val="000000"/>
          <w:sz w:val="28"/>
          <w:szCs w:val="28"/>
          <w:lang w:val="en-GB"/>
        </w:rPr>
      </w:pPr>
      <w:r>
        <w:rPr>
          <w:rFonts w:cs="Arial" w:ascii="Arial" w:hAnsi="Arial"/>
          <w:color w:val="000000"/>
          <w:sz w:val="28"/>
          <w:szCs w:val="28"/>
          <w:lang w:val="en-GB"/>
        </w:rPr>
        <w:t xml:space="preserve">By </w:t>
      </w:r>
      <w:hyperlink r:id="rId2">
        <w:r>
          <w:rPr>
            <w:rStyle w:val="InternetLink"/>
            <w:rFonts w:cs="Arial" w:ascii="Arial" w:hAnsi="Arial"/>
            <w:sz w:val="28"/>
            <w:szCs w:val="28"/>
            <w:lang w:val="en-GB"/>
          </w:rPr>
          <w:t>BRUCE CRUMLEY / Saint-Martin-d'Arberoue</w:t>
        </w:r>
      </w:hyperlink>
      <w:r>
        <w:rPr>
          <w:rStyle w:val="Name3"/>
          <w:rFonts w:cs="Arial" w:ascii="Arial" w:hAnsi="Arial"/>
          <w:color w:val="000000"/>
          <w:sz w:val="28"/>
          <w:szCs w:val="28"/>
          <w:lang w:val="en-GB"/>
        </w:rPr>
        <w:t xml:space="preserve"> </w:t>
      </w:r>
      <w:r>
        <w:rPr>
          <w:rStyle w:val="Date6"/>
          <w:rFonts w:cs="Arial" w:ascii="Arial" w:hAnsi="Arial"/>
          <w:color w:val="000000"/>
          <w:sz w:val="28"/>
          <w:szCs w:val="28"/>
          <w:lang w:val="en-GB"/>
        </w:rPr>
        <w:t>Monday, Aug. 02, 2010</w:t>
      </w:r>
    </w:p>
    <w:p>
      <w:pPr>
        <w:pStyle w:val="Normal"/>
        <w:rPr>
          <w:rFonts w:ascii="Arial" w:hAnsi="Arial" w:cs="Arial"/>
          <w:color w:val="000000"/>
          <w:sz w:val="22"/>
          <w:szCs w:val="22"/>
          <w:lang w:val="en-GB"/>
        </w:rPr>
      </w:pPr>
      <w:r>
        <w:rPr>
          <w:rFonts w:cs="Arial" w:ascii="Arial" w:hAnsi="Arial"/>
          <w:color w:val="000000"/>
          <w:sz w:val="22"/>
          <w:szCs w:val="22"/>
          <w:lang w:val="en-GB"/>
        </w:rPr>
        <w:t>IN: TIME Magazine Europe edition, August 2010</w:t>
      </w:r>
    </w:p>
    <w:p>
      <w:pPr>
        <w:pStyle w:val="Normal"/>
        <w:rPr>
          <w:rFonts w:ascii="Arial" w:hAnsi="Arial" w:cs="Arial"/>
          <w:color w:val="000000"/>
          <w:sz w:val="22"/>
          <w:szCs w:val="22"/>
          <w:lang w:val="en-GB"/>
        </w:rPr>
      </w:pPr>
      <w:r>
        <w:rPr>
          <w:rFonts w:cs="Arial" w:ascii="Arial" w:hAnsi="Arial"/>
          <w:color w:val="000000"/>
          <w:sz w:val="22"/>
          <w:szCs w:val="22"/>
          <w:lang w:val="en-GB"/>
        </w:rPr>
        <w:br/>
        <w:t xml:space="preserve">Read more: </w:t>
      </w:r>
      <w:r>
        <w:fldChar w:fldCharType="begin"/>
      </w:r>
      <w:r>
        <w:rPr>
          <w:rStyle w:val="InternetLink"/>
          <w:sz w:val="22"/>
          <w:szCs w:val="22"/>
          <w:rFonts w:cs="Arial" w:ascii="Arial" w:hAnsi="Arial"/>
          <w:color w:val="003399"/>
          <w:lang w:val="en-GB"/>
        </w:rPr>
        <w:instrText xml:space="preserve"> HYPERLINK "http://www.time.com/time/magazine/article/0,9171,2005777-1,00.html" \l "ixzz0umO6lcuw"</w:instrText>
      </w:r>
      <w:r>
        <w:rPr>
          <w:rStyle w:val="InternetLink"/>
          <w:sz w:val="22"/>
          <w:szCs w:val="22"/>
          <w:rFonts w:cs="Arial" w:ascii="Arial" w:hAnsi="Arial"/>
          <w:color w:val="003399"/>
          <w:lang w:val="en-GB"/>
        </w:rPr>
        <w:fldChar w:fldCharType="separate"/>
      </w:r>
      <w:r>
        <w:rPr>
          <w:rStyle w:val="InternetLink"/>
          <w:rFonts w:cs="Arial" w:ascii="Arial" w:hAnsi="Arial"/>
          <w:color w:val="003399"/>
          <w:sz w:val="22"/>
          <w:szCs w:val="22"/>
          <w:lang w:val="en-GB"/>
        </w:rPr>
        <w:t>http://www.time.com/time/magazine/article/0,9171,2005777-1,00.html#ixzz0umO6lcuw</w:t>
      </w:r>
      <w:r>
        <w:rPr>
          <w:rStyle w:val="InternetLink"/>
          <w:sz w:val="22"/>
          <w:szCs w:val="22"/>
          <w:rFonts w:cs="Arial" w:ascii="Arial" w:hAnsi="Arial"/>
          <w:color w:val="003399"/>
          <w:lang w:val="en-GB"/>
        </w:rPr>
        <w:fldChar w:fldCharType="end"/>
      </w:r>
    </w:p>
    <w:p>
      <w:pPr>
        <w:pStyle w:val="Normaalweb"/>
        <w:rPr>
          <w:rFonts w:ascii="Arial" w:hAnsi="Arial" w:cs="Arial"/>
          <w:color w:val="000000"/>
          <w:sz w:val="22"/>
          <w:szCs w:val="22"/>
          <w:lang w:val="en-GB"/>
        </w:rPr>
      </w:pPr>
      <w:r>
        <w:rPr>
          <w:rFonts w:eastAsia="Arial" w:cs="Arial" w:ascii="Arial" w:hAnsi="Arial"/>
          <w:color w:val="000000"/>
          <w:sz w:val="22"/>
          <w:szCs w:val="22"/>
          <w:lang w:val="en-GB"/>
        </w:rPr>
        <w:t xml:space="preserve"> </w:t>
      </w:r>
      <w:r>
        <w:rPr>
          <w:rFonts w:cs="Arial" w:ascii="Arial" w:hAnsi="Arial"/>
          <w:color w:val="000000"/>
          <w:sz w:val="22"/>
          <w:szCs w:val="22"/>
          <w:lang w:val="en-GB"/>
        </w:rPr>
        <w:t xml:space="preserve">Surrounded by a deep blue sky and the green-fleeced slopes of rolling Basque-country hills, Bernadette Pochelu winds her way between an outdoor pen of pigs, a noisy barn full of lambs, and her zigzagging dog, whose barks announce each change of its mistress's direction. She strolls through a milking hangar and cheesemaking area, and finally the shop where she and husband Jean-Claude sell specialty Basque cheeses, sausages and ham to the around 10,000 people who visit their Agerria farm each year. Many who go for a free tour of the homestead in Saint-Martin-d'Arberoue, about 40 km west of Bayonne, wind up taking armfuls of its products home — or bedding down in one of the five B&amp;B rooms the Pochelus operate. Their workdays stretch from 6:30 a.m. until after 8 p.m., with only a 20-minute break for lunch and the odd moment between chores to contemplate the single week of vacation they get away for each year. "Still, I wouldn't trade this for anything," Bernadette Pochelu says.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What the Pochelus have at Agerria is an example of how many of France's smallholding farmers are adapting to secure their futures. It involves finding a way out of a tightening trap of falling prices that markets are willing to pay for produce, together with plans to reduce aid and decouple it from production criteria when the European Union's current $1.1 trillion Common Agricultural Policy (CAP) expires in 2013. That challenge is especially critical for French farmers, who currently receive nearly 20% of CAP funding — a total package worth about $54 billion this year alone. E.U. criteria linking subsidies to greener, sustainable farming practices and wider rural development rather than traditional production volumes will expand considerably, placing additional pressure on France, whose $82 billion agricultural sector is by far the largest in Europe. While no one expects that financial support to go away, it's already clear its enormous costs to the E.U. — which spends around 45% of its entire budget on agriculture — will force farmers to look for new ways of doing business, and with less aid.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Both farm productivity and competition have surged in the past two decades, while the wholesaling and food-processing businesses in European agriculture have undergone significant consolidation. Globalization means that food companies can shop around, so fewer farmers can find industrial buyers willing to pay them as much as it costs to produce fruit, vegetables, milk and meat. Some French farmers prefer to give their produce away — or dump it in protest. For many, the choice is now a stark one: find some new way to make ends meet, or risk being a victim to a farm sector that's predicted to shrink.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All of this is part of a wider evolution that has brought profound changes to rural France. The land — fruitful, fertile and able to deliver the highest-quality products to consumers — has been an important part of modern France's mental makeup, and has assumed a central role over decades of French economic development as other E.U. neighbors focused on industry. </w:t>
      </w:r>
      <w:r>
        <w:rPr>
          <w:rFonts w:cs="Arial" w:ascii="Arial" w:hAnsi="Arial"/>
          <w:i/>
          <w:iCs/>
          <w:color w:val="000000"/>
          <w:sz w:val="22"/>
          <w:szCs w:val="22"/>
          <w:lang w:val="en-GB"/>
        </w:rPr>
        <w:t xml:space="preserve">La France profonde, </w:t>
      </w:r>
      <w:r>
        <w:rPr>
          <w:rFonts w:cs="Arial" w:ascii="Arial" w:hAnsi="Arial"/>
          <w:color w:val="000000"/>
          <w:sz w:val="22"/>
          <w:szCs w:val="22"/>
          <w:lang w:val="en-GB"/>
        </w:rPr>
        <w:t xml:space="preserve">an almost untranslatable term, conjures up the idea that the "real" France is rural France, found in the landscape that shifts constantly from plain to mountain and back again, and which produces here a cuisine based on butter, but just over there, one that relies on oil. It's not just the French who think there's something magical about it all; at a time of the year when TV viewers around the world are watching the Tour de France wind its way through the countryside, the sense that there is something special about rural France is one that has long been held far beyond the Hexagon.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But rural France has been changing for years. François Purseigle, an expert in rural sociology and an agriculture professor at the National Polytechnic Institute of Toulouse, says that fully half of France's active population worked in agriculture at the turn of the 20th century. But the sector has shed 4 million jobs in the past 40 years, and now accounts for less than 3% of the national workforce. Purseigle says the number of farms in France has plunged from 2 million in 1960 to around 657,000 now, and only 346,500 of those are classified as professional operations under cultivation. With fewer children stepping up to take over from retiring parents, the total number of farms is set to drop further to 320,000 by 2020. Many of those, meanwhile, will bear no resemblance to the family-run farms of yore, but instead take the form of the megaoperations dominating grain production in the Ile-de-France region — historically the nation's breadbasket. Those have brought an industrial mind-set to agriculture by relying on massive production, using dwindling numbers of farmers to cultivate multiple holdings that were abandoned by retiring neighbors, and raising crops for wholesalers who supply food-processing companies.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As recently as 20 or 30 years ago, there were 120 smallholding farmers in our village compared to two or three now — and they all cultivate areas covering four or five older farms just to survive," says Joseph Lacroix, 80, who along with wife Marie-Thérèse worked their corn and kiwi farm 160 km south of Bordeaux before retiring and handing it over to their son in 1992. Before they did, they transformed buildings on the farm into two studios and a guest room to rent to tourists to fill revenue shortfalls, and they continue running the operation to augment their pension. A vacation in the country "is something that appeals to people with memories of childhood summers spent on their grandparents' farm, or who want their children to see what farms are like," says Marie-Thérèse Lacroix. But as a business, she continues, it is "too small to turn back the trends we've seen in recent decades. No one wants to inherit family farms because it's too much work for too little money, and that's emptying the countryside." </w:t>
      </w:r>
    </w:p>
    <w:p>
      <w:pPr>
        <w:pStyle w:val="Normaalweb"/>
        <w:rPr>
          <w:rFonts w:ascii="Arial" w:hAnsi="Arial" w:cs="Arial"/>
          <w:color w:val="000000"/>
          <w:sz w:val="22"/>
          <w:szCs w:val="22"/>
          <w:lang w:val="en-GB"/>
        </w:rPr>
      </w:pPr>
      <w:r>
        <w:rPr>
          <w:rFonts w:cs="Arial" w:ascii="Arial" w:hAnsi="Arial"/>
          <w:color w:val="000000"/>
          <w:sz w:val="22"/>
          <w:szCs w:val="22"/>
          <w:lang w:val="en-GB"/>
        </w:rPr>
        <w:t>It's tempting to explain the change as a consequence of globalization — and its impact on the relatively high costs of agricultural production in France. Though the amount of French land cultivated has steadily reduced over time to 32 million hectares, French farmers have adapted and modernized to increase volumes, cut costs, and boost efficiency. In 1970, the work of each French farmer fed 15 people; now it feeds 60. But however French farmers have improved their efficiency, wholesalers and food processors now can access even cheaper alternatives — wheat from Ukraine, strawberries from Morocco.</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The consequences have been predictable: even as French farms revved efficiency over the past four decades, prices paid for their crops fell 60% during that same period — with a pronounced acceleration in recent years. Accordingly, average per-farm income in France has decreased steadily since 1998, with revenues last year falling 34%, following a 20% drop in 2008. One upshot of that sectorwide pinch is that 26.4% of French farms now qualify as officially poor, nearly double the national figure of 14% of households being below the poverty line. A recent study by a specialized unit of France's state medical-research institute finds suicide rates in the sector are much higher than those among other occupations. "There's never been any other profession that has undergone such radical change or experienced such violent pressure as farming in France in the past four decades," says Purseigle. </w:t>
      </w:r>
    </w:p>
    <w:p>
      <w:pPr>
        <w:pStyle w:val="Normaalweb"/>
        <w:rPr/>
      </w:pPr>
      <w:r>
        <w:rPr>
          <w:rFonts w:cs="Arial" w:ascii="Arial" w:hAnsi="Arial"/>
          <w:b/>
          <w:bCs/>
          <w:color w:val="000000"/>
          <w:sz w:val="22"/>
          <w:szCs w:val="22"/>
          <w:lang w:val="en-GB"/>
        </w:rPr>
        <w:t>The Lure of the Countryside</w:t>
      </w:r>
      <w:r>
        <w:rPr>
          <w:rFonts w:cs="Arial" w:ascii="Arial" w:hAnsi="Arial"/>
          <w:color w:val="000000"/>
          <w:sz w:val="22"/>
          <w:szCs w:val="22"/>
          <w:lang w:val="en-GB"/>
        </w:rPr>
        <w:t xml:space="preserve"> </w:t>
        <w:br/>
        <w:t xml:space="preserve">So what will farmers do now? With its increasingly green emphasis linking subsidies to better land use, the E.U. hopes more farms will embrace the booming natural-food market by turning to bio-agriculture. This involves raising relatively small volumes of crops and livestock in natural conditions on land that has been purged of all man-made chemicals used in regular farming. Though such produce fetches more on the market, stringent rules make bio-farming a longer and more laborious activity that generates limited yields. For those reasons, bio-farms aren't expected to surpass their nearly 3% current stake of the entire French sector anytime soon, even though their numbers have increased by an annual average of 2.5% since 2001. </w:t>
      </w:r>
    </w:p>
    <w:p>
      <w:pPr>
        <w:pStyle w:val="Normaalweb"/>
        <w:rPr/>
      </w:pPr>
      <w:r>
        <w:rPr>
          <w:rFonts w:cs="Arial" w:ascii="Arial" w:hAnsi="Arial"/>
          <w:color w:val="000000"/>
          <w:sz w:val="22"/>
          <w:szCs w:val="22"/>
          <w:lang w:val="en-GB"/>
        </w:rPr>
        <w:t xml:space="preserve">By contrast, growing numbers are tapping into the urban French's infatuation with the countryside. Though roughly 75% of France's population now lives in cities and towns, the nation's adoration of its countryside means that its villages, farms, plains and rivers are the leading destination in France for both domestic and international tourists. According to France's Chambers of Agriculture, that fondness for the people, places and quality foods rooted in the French </w:t>
      </w:r>
      <w:r>
        <w:rPr>
          <w:rFonts w:cs="Arial" w:ascii="Arial" w:hAnsi="Arial"/>
          <w:i/>
          <w:iCs/>
          <w:color w:val="000000"/>
          <w:sz w:val="22"/>
          <w:szCs w:val="22"/>
          <w:lang w:val="en-GB"/>
        </w:rPr>
        <w:t xml:space="preserve">terroir </w:t>
      </w:r>
      <w:r>
        <w:rPr>
          <w:rFonts w:cs="Arial" w:ascii="Arial" w:hAnsi="Arial"/>
          <w:color w:val="000000"/>
          <w:sz w:val="22"/>
          <w:szCs w:val="22"/>
          <w:lang w:val="en-GB"/>
        </w:rPr>
        <w:t xml:space="preserve">already generates around $25 billion in tourism-related income for the countryside per year. "France may live in the cities, but its history is in the country, which is a big reason why so many visit it regularly and hook back up with our traditions," says Agnès de Saint-Aubin, who a decade ago adapted the Picardy grain farm that has been in her family for three generations to offer lodging, meals and educational visits to school groups and tourists who travel there to experience a slice of rustic life. Saint-Aubin, 58, now draws between 250,000 and 300,000 people to her farm each year, producing over a quarter of its revenues. "People want to learn about and interact with the people and animals that have fed this nation and its culture for centuries, and there are lots of farmers like us only too happy to provide that," she says. "These days, outsiders seem aware that financial pressure is reducing the number of French farmers, and that our way of life is disappearing."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Agro-tourism is big wherever old rural ways are under threat, but its potential is particularly high in France. Despite the country's dominant Jacobin ideology of one country, one language, one people, the French have long shrugged off a national myth of uniformity and headed for areas where regional flavors and customs remain vibrant. In </w:t>
      </w:r>
      <w:r>
        <w:rPr>
          <w:rFonts w:cs="Arial" w:ascii="Arial" w:hAnsi="Arial"/>
          <w:i/>
          <w:iCs/>
          <w:color w:val="000000"/>
          <w:sz w:val="22"/>
          <w:szCs w:val="22"/>
          <w:lang w:val="en-GB"/>
        </w:rPr>
        <w:t xml:space="preserve">The Discovery of France, </w:t>
      </w:r>
      <w:r>
        <w:rPr>
          <w:rFonts w:cs="Arial" w:ascii="Arial" w:hAnsi="Arial"/>
          <w:color w:val="000000"/>
          <w:sz w:val="22"/>
          <w:szCs w:val="22"/>
          <w:lang w:val="en-GB"/>
        </w:rPr>
        <w:t xml:space="preserve">an excellent 2007 historical exploration of France's evolution into an integrated nation, British author Graham Robb detailed how those in large cities shunned and disdained the countryside and its inhabitants as semisavages long into the 19th century. It was only when central leaders decided to seek out, tame and assimilate the bumpkins in the interests of creating a more stable, integrated country that urban France sowed the seeds for its future love affair with the countryside. "Even if country people were lured or forced into the cities for work, they retained a strong attachment to their villages, communities and patois that's still perceptible today," says Robb. "Unlike the British, who wax lyrical and poetic about natural objects, the French have a very direct, immediate relationship with the countryside. Maybe it's their love of the </w:t>
      </w:r>
      <w:r>
        <w:rPr>
          <w:rFonts w:cs="Arial" w:ascii="Arial" w:hAnsi="Arial"/>
          <w:i/>
          <w:iCs/>
          <w:color w:val="000000"/>
          <w:sz w:val="22"/>
          <w:szCs w:val="22"/>
          <w:lang w:val="en-GB"/>
        </w:rPr>
        <w:t>terroir</w:t>
      </w:r>
      <w:r>
        <w:rPr>
          <w:rFonts w:cs="Arial" w:ascii="Arial" w:hAnsi="Arial"/>
          <w:color w:val="000000"/>
          <w:sz w:val="22"/>
          <w:szCs w:val="22"/>
          <w:lang w:val="en-GB"/>
        </w:rPr>
        <w:t xml:space="preserve"> and the wonderful food it produces, or maybe it's because there's just so much rural land out there beckoning to them, but the French have integrated the countryside into their collective consciousness and identity in a very distinctive way."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That's precisely the thinking behind the Pochelus' transformation of their Basque-country farm. They've joined thousands of French farmers in diversifying their activities away from traditional agriculture and into profitable growth niches in tourism, bio-agriculture and direct sales of goods to consumers. In many cases that effort to find additional sources of revenues has not only revolutionized the way they work their farms, but also their relationship with the outside world. "Back when my husband was producing to sell to wholesalers, he was working even longer hours and scarcely making minimum wage," says Bernadette Pochelu, who in 2005 gave up her job as a school secretary to help transform Agerria into a producer of quality finished foods. "The transition required a lot of work and investment, but the result is we're now hustling to keep up with demand and have more than doubled our income. When we first decided to make this move, everyone said we'd fail. Today, I wonder how most farms will survive if they don't undertake similar diversification — which may be why some of our visitors include fellow farmers asking us how we made it work."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For some, restructuring their operations toward individual clients begins with a single inspiration. Nathalie Bertranine, 32, whose Mountagnès farm lies around 30 km north of Agerria, took over the operation in 2005 when her parents retired, and promptly sped up their efforts to extend activity beyond cultivation of the farm's 62 hectares. She began by refurbishing the farm's large barn into modern stables and a riding ring, and filling spaces once occupied by dairy cattle — increasingly less profitable — with horses. (She now has 44 of them.) That allows Bertranine to serve tourists ready to pay for horseback excursions in the surrounding countryside, and run a popular equestrian club for locals. Like the Pochelus, Bertranine says her decision to move beyond crop and livestock work came with the gritty realization that agriculture had become a buyers' market dominated by wholesalers whose sole objective is to crunch prices they pay as low as possible. "When you understand the take-it-or-leave-it prices now being offered mean you'll pay more to produce crops than you'll get back in proceeds, you're left with the choice of either becoming a slave to this impossible system or find a niche to begin other activities in," Bertranine says. "With an average of 115 regular riders per week, our horse-riding niche has grown into something much more than that. It now brings in around 50% of our annual revenues, and has changed the internal life and functioning of the farm." </w:t>
      </w:r>
    </w:p>
    <w:p>
      <w:pPr>
        <w:pStyle w:val="Normaalweb"/>
        <w:rPr/>
      </w:pPr>
      <w:r>
        <w:rPr>
          <w:rFonts w:cs="Arial" w:ascii="Arial" w:hAnsi="Arial"/>
          <w:b/>
          <w:bCs/>
          <w:color w:val="000000"/>
          <w:sz w:val="22"/>
          <w:szCs w:val="22"/>
          <w:lang w:val="en-GB"/>
        </w:rPr>
        <w:t>Beer, Bread and Pigs</w:t>
      </w:r>
      <w:r>
        <w:rPr>
          <w:rFonts w:cs="Arial" w:ascii="Arial" w:hAnsi="Arial"/>
          <w:color w:val="000000"/>
          <w:sz w:val="22"/>
          <w:szCs w:val="22"/>
          <w:lang w:val="en-GB"/>
        </w:rPr>
        <w:t xml:space="preserve"> </w:t>
        <w:br/>
        <w:t xml:space="preserve">Given the success of farmers who've dared to branch out, it's astonishing that more haven't similarly diversified in the face of the tightening economic crunch. Yet most have not. According to the Chambers of Agriculture, only around 20% of its members are involved in diversified activities, with the vast majority limiting that to sales of finished products to consumers from the farm gate or online. Only a fifth of farms are involved in lodging or otherwise receiving the millions of tourists crisscrossing rural France each year.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For all its financial promise, diversification has its limits. "Despite the urgency to find new sources of income for most farmers, the reality is a lot don't have the means or setup to diversify, while others simply refuse to do so, considering it a betrayal of the agricultural profession they took on," says Purseigle. "The reality is, there's only a certain degree to which these new activities can be extended before saturation — or refusal [by farmers] to follow along — cuts it off." </w:t>
      </w:r>
      <w:hyperlink r:id="rId3" w:tgtFrame="_blank">
        <w:r>
          <w:rPr>
            <w:rStyle w:val="InternetLink"/>
            <w:rFonts w:cs="Arial" w:ascii="Georgia" w:hAnsi="Georgia"/>
            <w:b/>
            <w:bCs/>
            <w:sz w:val="22"/>
            <w:szCs w:val="22"/>
            <w:lang w:val="en-GB"/>
          </w:rPr>
          <w:t>(See pictures of immigration in Europe.)</w:t>
        </w:r>
      </w:hyperlink>
    </w:p>
    <w:p>
      <w:pPr>
        <w:pStyle w:val="Normaalweb"/>
        <w:rPr>
          <w:rFonts w:ascii="Arial" w:hAnsi="Arial" w:cs="Arial"/>
          <w:color w:val="000000"/>
          <w:sz w:val="22"/>
          <w:szCs w:val="22"/>
          <w:lang w:val="en-GB"/>
        </w:rPr>
      </w:pPr>
      <w:r>
        <w:rPr>
          <w:rFonts w:cs="Arial" w:ascii="Arial" w:hAnsi="Arial"/>
          <w:color w:val="000000"/>
          <w:sz w:val="22"/>
          <w:szCs w:val="22"/>
          <w:lang w:val="en-GB"/>
        </w:rPr>
        <w:t xml:space="preserve">So, unsurprisingly, many farmers hope that support schemes will continue to head off ruin. French President Nicolas Sarkozy says he will resist cuts in E.U. aid to France's farmers, even if it puts him at odds with his E.U. partners. "France," said Sarkozy in March, shortly after many of his followers in rural France abandoned his mainstream Conservative Party for the far-right National Front, "is ready to assume the responsibility of a crisis in the European level in order to assure the future of the common agricultural policy ... We can't wait any longer to resolve an unprecedented crisis in agriculture, which is creating anxiety in the countryside." Though governments in the U.K. and Scandinavia have called for the CAP to be significantly slashed, a majority of southern states have been joined by Poland in insisting that farming subsidies be maintained — a position the European Parliament also backed in July.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But French farmers who've embraced change say that it is time the entire sector started thinking differently. With E.U. aid now representing 90% or more of the average French farm income — and with future CAP funding set to be tied to better use of land and diversification of activity — some farmers who've already tried to do things differently are urging their neighbors to be just as bold. Consider the Rabourdin family in Brie country who in 2000 had gotten so fed up with parsimonious markets and restrictions tied to European aid that they set up a brewery to transform some of the wheat and barley grown on their 100-hectare farm into beer. The 70,000 liters of Bière de Brie they sell each year typically represents 70% of farm income, says Hubert Rabourdin, but "100% in a year like this one, in which crops bring nothing." Moreover, he says, "Having this product creates a relationship with customers most farmers never see, which has been very enriching." Up the road in Picardy, Saint-Aubin similarly sells varieties of bread baked in an ancient stone oven using her farm's cereal. City types are also lending a hand. Alexandre Drouard, the 25-year-old co-founder of the Terroirs d'Avenir network, has recruited nearly 50 small farmers yielding quality produce traditional to their regions, and sells those directly to Paris restaurants run by famous chefs like Alain Ducasse. "Flavor — wonderful food — has been the biggest contribution of rural France and its farmers to French culture through history, and that's where its future lies too," says Drouard. </w:t>
      </w:r>
      <w:hyperlink r:id="rId4" w:tgtFrame="_blank">
        <w:r>
          <w:rPr>
            <w:rStyle w:val="InternetLink"/>
            <w:rFonts w:cs="Arial" w:ascii="Georgia" w:hAnsi="Georgia"/>
            <w:b/>
            <w:bCs/>
            <w:sz w:val="22"/>
            <w:szCs w:val="22"/>
            <w:lang w:val="en-GB"/>
          </w:rPr>
          <w:t>(See pictures: "From Farm to Fork.")</w:t>
        </w:r>
      </w:hyperlink>
    </w:p>
    <w:p>
      <w:pPr>
        <w:pStyle w:val="Normaalweb"/>
        <w:rPr/>
      </w:pPr>
      <w:r>
        <w:rPr>
          <w:rFonts w:cs="Arial" w:ascii="Arial" w:hAnsi="Arial"/>
          <w:color w:val="000000"/>
          <w:sz w:val="22"/>
          <w:szCs w:val="22"/>
          <w:lang w:val="en-GB"/>
        </w:rPr>
        <w:t xml:space="preserve">Indeed, back down in Agerria, the Pochelus are looking to enhance their trade with tourists by focusing more on their products. To that end, they've banded together with other farmers who raise the </w:t>
      </w:r>
      <w:r>
        <w:rPr>
          <w:rFonts w:cs="Arial" w:ascii="Arial" w:hAnsi="Arial"/>
          <w:i/>
          <w:iCs/>
          <w:color w:val="000000"/>
          <w:sz w:val="22"/>
          <w:szCs w:val="22"/>
          <w:lang w:val="en-GB"/>
        </w:rPr>
        <w:t>pie noir</w:t>
      </w:r>
      <w:r>
        <w:rPr>
          <w:rFonts w:cs="Arial" w:ascii="Arial" w:hAnsi="Arial"/>
          <w:color w:val="000000"/>
          <w:sz w:val="22"/>
          <w:szCs w:val="22"/>
          <w:lang w:val="en-GB"/>
        </w:rPr>
        <w:t xml:space="preserve"> Basque hog — a breed that nearly went extinct in the 1980s and '90s — to make Kintoa ham, whose light flavor of nuts and herbs evokes the Basque woodlands in which the pigs frequently graze. Now specializing in Kintoa as a Basque delicacy, the Pochelus and their partners are seeking the special Appellation d'Origine Contrôlée (AOC) label reserved for traditional products from specific regions. "The AOC label is vital in tying a product to a single region, vouching for its quality and authenticity, and establishing it in the visitor's mind as a culinary part of a tourism experience," says Bernadette Pochelu. </w:t>
      </w:r>
    </w:p>
    <w:p>
      <w:pPr>
        <w:pStyle w:val="Normaalweb"/>
        <w:rPr>
          <w:rFonts w:ascii="Arial" w:hAnsi="Arial" w:cs="Arial"/>
          <w:color w:val="000000"/>
          <w:sz w:val="22"/>
          <w:szCs w:val="22"/>
          <w:lang w:val="en-GB"/>
        </w:rPr>
      </w:pPr>
      <w:r>
        <w:rPr>
          <w:rFonts w:cs="Arial" w:ascii="Arial" w:hAnsi="Arial"/>
          <w:color w:val="000000"/>
          <w:sz w:val="22"/>
          <w:szCs w:val="22"/>
          <w:lang w:val="en-GB"/>
        </w:rPr>
        <w:t xml:space="preserve">In a world where farm incomes are under threat, and where it's easy to think that size matters — more land under corn, more cows, more sheep — it may be counterintuitive to place your hope for the future on the flesh of a rare black pig. But French farmers need some fresh ideas if they are to survive. And — think of those millions watching the Tour in delight, as it wends its way from the Tarn to the Ariège — it isn't just the French who hope they do. </w:t>
      </w:r>
    </w:p>
    <w:p>
      <w:pPr>
        <w:pStyle w:val="Normal"/>
        <w:rPr>
          <w:rFonts w:ascii="Arial" w:hAnsi="Arial" w:cs="Arial"/>
          <w:color w:val="000000"/>
          <w:sz w:val="22"/>
          <w:szCs w:val="22"/>
          <w:lang w:val="en-GB"/>
        </w:rPr>
      </w:pPr>
      <w:r>
        <w:rPr>
          <w:rFonts w:cs="Arial" w:ascii="Arial" w:hAnsi="Arial"/>
          <w:color w:val="000000"/>
          <w:sz w:val="22"/>
          <w:szCs w:val="22"/>
          <w:lang w:val="en-GB"/>
        </w:rPr>
        <w:br/>
        <w:b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br/>
        <w:b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br/>
        <w:b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405" w:before="0" w:after="105"/>
      <w:outlineLvl w:val="0"/>
    </w:pPr>
    <w:rPr>
      <w:b/>
      <w:bCs/>
      <w:kern w:val="2"/>
      <w:sz w:val="42"/>
      <w:szCs w:val="42"/>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0000"/>
      <w:u w:val="none"/>
    </w:rPr>
  </w:style>
  <w:style w:type="character" w:styleId="Hyperlink11">
    <w:name w:val="Hyperlink11"/>
    <w:basedOn w:val="Standaardalinealettertype"/>
    <w:qFormat/>
    <w:rPr>
      <w:strike w:val="false"/>
      <w:dstrike w:val="false"/>
      <w:color w:val="000000"/>
      <w:u w:val="none"/>
    </w:rPr>
  </w:style>
  <w:style w:type="character" w:styleId="See3">
    <w:name w:val="see3"/>
    <w:basedOn w:val="Standaardalinealettertype"/>
    <w:qFormat/>
    <w:rPr>
      <w:rFonts w:ascii="Georgia" w:hAnsi="Georgia" w:cs="Georgia"/>
      <w:b/>
      <w:bCs/>
      <w:vanish w:val="false"/>
      <w:color w:val="CC0000"/>
      <w:sz w:val="18"/>
      <w:szCs w:val="18"/>
    </w:rPr>
  </w:style>
  <w:style w:type="character" w:styleId="Name3">
    <w:name w:val="name3"/>
    <w:basedOn w:val="Standaardalinealettertype"/>
    <w:qFormat/>
    <w:rPr/>
  </w:style>
  <w:style w:type="character" w:styleId="Date6">
    <w:name w:val="date6"/>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letters/email_letter.html" TargetMode="External"/><Relationship Id="rId3" Type="http://schemas.openxmlformats.org/officeDocument/2006/relationships/hyperlink" Target="http://www.time.com/time/photogallery/0,29307,1964922,00.html" TargetMode="External"/><Relationship Id="rId4" Type="http://schemas.openxmlformats.org/officeDocument/2006/relationships/hyperlink" Target="http://www.time.com/time/photogallery/0,29307,1917925,0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9:33:00Z</dcterms:created>
  <dc:creator>-</dc:creator>
  <dc:description/>
  <cp:keywords/>
  <dc:language>en-US</dc:language>
  <cp:lastModifiedBy>-</cp:lastModifiedBy>
  <dcterms:modified xsi:type="dcterms:W3CDTF">2010-07-26T09:36:00Z</dcterms:modified>
  <cp:revision>1</cp:revision>
  <dc:subject/>
  <dc:title>How to Save Rural France</dc:title>
</cp:coreProperties>
</file>