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Times New Roman" w:hAnsi="Times New Roman" w:cs="Times New Roman"/>
          <w:sz w:val="28"/>
          <w:szCs w:val="28"/>
          <w:lang w:val="en-US"/>
        </w:rPr>
      </w:pPr>
      <w:r>
        <w:rPr>
          <w:rFonts w:cs="Times New Roman" w:ascii="Times New Roman" w:hAnsi="Times New Roman"/>
          <w:sz w:val="28"/>
          <w:szCs w:val="28"/>
          <w:lang w:val="en-US"/>
        </w:rPr>
        <w:t>First Draft</w:t>
      </w:r>
    </w:p>
    <w:p>
      <w:pPr>
        <w:pStyle w:val="Normal"/>
        <w:spacing w:lineRule="atLeast" w:line="100"/>
        <w:jc w:val="center"/>
        <w:rPr>
          <w:rFonts w:ascii="Times New Roman" w:hAnsi="Times New Roman" w:cs="Times New Roman"/>
          <w:sz w:val="28"/>
          <w:szCs w:val="28"/>
          <w:lang w:val="en-US"/>
        </w:rPr>
      </w:pPr>
      <w:r>
        <w:rPr>
          <w:rFonts w:cs="Times New Roman" w:ascii="Times New Roman" w:hAnsi="Times New Roman"/>
          <w:sz w:val="28"/>
          <w:szCs w:val="28"/>
          <w:lang w:val="en-US"/>
        </w:rPr>
        <w:t>18/10//2010</w:t>
      </w:r>
    </w:p>
    <w:p>
      <w:pPr>
        <w:pStyle w:val="Normal"/>
        <w:spacing w:lineRule="atLeast" w:line="100"/>
        <w:jc w:val="center"/>
        <w:rPr>
          <w:rFonts w:ascii="Times New Roman" w:hAnsi="Times New Roman" w:cs="Times New Roman"/>
          <w:sz w:val="28"/>
          <w:szCs w:val="28"/>
          <w:lang w:val="en-US"/>
        </w:rPr>
      </w:pPr>
      <w:r>
        <w:rPr>
          <w:rFonts w:cs="Times New Roman" w:ascii="Times New Roman" w:hAnsi="Times New Roman"/>
          <w:sz w:val="28"/>
          <w:szCs w:val="28"/>
          <w:lang w:val="en-US"/>
        </w:rPr>
        <w:t>Civil Society Organizations´ Proposals to the FAO Guidelines on Responsible Governance of Land and Natural Resources Tenure</w:t>
      </w:r>
    </w:p>
    <w:p>
      <w:pPr>
        <w:pStyle w:val="Normal"/>
        <w:spacing w:lineRule="atLeast" w:line="1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10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How firm we stand and plant our feet upon our land </w:t>
      </w:r>
    </w:p>
    <w:p>
      <w:pPr>
        <w:pStyle w:val="Normal"/>
        <w:spacing w:lineRule="atLeast" w:line="100"/>
        <w:jc w:val="right"/>
        <w:rPr>
          <w:rFonts w:ascii="Times New Roman" w:hAnsi="Times New Roman" w:cs="Times New Roman"/>
          <w:sz w:val="24"/>
          <w:szCs w:val="24"/>
          <w:lang w:val="en-US"/>
        </w:rPr>
      </w:pPr>
      <w:r>
        <w:rPr>
          <w:rFonts w:cs="Times New Roman" w:ascii="Times New Roman" w:hAnsi="Times New Roman"/>
          <w:sz w:val="24"/>
          <w:szCs w:val="24"/>
          <w:lang w:val="en-US"/>
        </w:rPr>
        <w:t>determines the strength of our children's heartbeats."</w:t>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Poolly Koutchak, Unalakleet, Alaska</w:t>
      </w:r>
    </w:p>
    <w:p>
      <w:pPr>
        <w:pStyle w:val="Normal"/>
        <w:spacing w:lineRule="atLeast" w:line="1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rPr>
          <w:rFonts w:ascii="Times New Roman" w:hAnsi="Times New Roman" w:cs="Times New Roman"/>
          <w:sz w:val="24"/>
          <w:szCs w:val="24"/>
          <w:lang w:val="en-US"/>
        </w:rPr>
      </w:pPr>
      <w:r>
        <w:rPr>
          <w:rFonts w:cs="Times New Roman" w:ascii="Times New Roman" w:hAnsi="Times New Roman"/>
          <w:sz w:val="24"/>
          <w:szCs w:val="24"/>
          <w:lang w:val="en-US"/>
        </w:rPr>
        <w:t>Preamble</w:t>
      </w:r>
    </w:p>
    <w:p>
      <w:pPr>
        <w:pStyle w:val="Normal"/>
        <w:spacing w:lineRule="atLeast" w:line="10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women and men, representatives of organizations of: Indigenous Peoples, peasants, fisher-folk, herders, rural workers, environmentalists, traditional and urban communities, human rights defenders, solidarity and development, that have participated in the elaboration of this document have been on the long path of collective construction, struggling for our lands and territories. This construction, strongly rooted in our local realities and experiences, has been expressed in many different meetings that weave together our collective history and memory and we believe it is important to emphasize.</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In the World Food Summit in 1996 in Rome we internationally presented the vision of food sovereignty and recalled the essential role of agrarian reform and comprehensive rural development policies for  combating hunger. Ten years later, at the International Conference for Agrarian Reform and Rural Development (ICARRD), organized by the FAO in March 2006,  governments committed to:</w:t>
      </w:r>
    </w:p>
    <w:p>
      <w:pPr>
        <w:pStyle w:val="Normal"/>
        <w:spacing w:lineRule="atLeast" w:line="100"/>
        <w:ind w:left="708" w:hanging="0"/>
        <w:jc w:val="both"/>
        <w:rPr>
          <w:rFonts w:ascii="Times New Roman" w:hAnsi="Times New Roman" w:cs="Times New Roman"/>
          <w:i/>
          <w:i/>
          <w:lang w:val="en-US"/>
        </w:rPr>
      </w:pPr>
      <w:r>
        <w:rPr>
          <w:rFonts w:cs="Times New Roman" w:ascii="Times New Roman" w:hAnsi="Times New Roman"/>
          <w:i/>
          <w:lang w:val="en-US"/>
        </w:rPr>
        <w:t>“</w:t>
      </w:r>
      <w:r>
        <w:rPr>
          <w:rFonts w:cs="Times New Roman" w:ascii="Times New Roman" w:hAnsi="Times New Roman"/>
          <w:i/>
          <w:lang w:val="en-US"/>
        </w:rPr>
        <w:t>Establish a lasting platform at the global, national, regional and local levels to institutionalize social dialogue, cooperation, follow-up and evaluation of the advances made in agrarian reform and rural development”.</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At the Nyéleni Conference, organized by a wide range of social organizations in Mali in February 2007, we reaffirmed Food Sovereignty as the political base of the struggle for peasants´, indigenous peoples, fisher-folks, rural workers, women, familiy farmers, herders and gatherers, environmentalists, consumer groups. There we strengthened our understanding of Food Sovereignty and we also deepened our knowledge of its transformative potential. We also committed to keep fighting for:</w:t>
      </w:r>
    </w:p>
    <w:p>
      <w:pPr>
        <w:pStyle w:val="Normal"/>
        <w:spacing w:lineRule="atLeast" w:line="100"/>
        <w:ind w:left="708" w:hanging="0"/>
        <w:jc w:val="both"/>
        <w:rPr/>
      </w:pPr>
      <w:r>
        <w:rPr>
          <w:rFonts w:cs="Times New Roman" w:ascii="Times New Roman" w:hAnsi="Times New Roman"/>
          <w:i/>
          <w:sz w:val="24"/>
          <w:szCs w:val="24"/>
          <w:lang w:val="en-US"/>
        </w:rPr>
        <w:t>“</w:t>
      </w:r>
      <w:r>
        <w:rPr>
          <w:rFonts w:cs="Times New Roman" w:ascii="Times New Roman" w:hAnsi="Times New Roman"/>
          <w:i/>
          <w:sz w:val="24"/>
          <w:szCs w:val="24"/>
          <w:lang w:val="en-US"/>
        </w:rPr>
        <w:t>A true comprehensive agrarian reform that guarantees the peasants full rights to land; defends and recovers territories belonging to indigenous peoples; guarantees the fishing communities´ access and control over fishing grounds and ecosystems; recognizes the grazing access, control and migratory routes; guarantees decent</w:t>
      </w:r>
      <w:r>
        <w:rPr>
          <w:rFonts w:cs="Times New Roman" w:ascii="Times New Roman" w:hAnsi="Times New Roman"/>
          <w:i/>
          <w:sz w:val="24"/>
          <w:szCs w:val="24"/>
          <w:u w:val="single"/>
          <w:lang w:val="en-US"/>
        </w:rPr>
        <w:t xml:space="preserve"> </w:t>
      </w:r>
      <w:r>
        <w:rPr>
          <w:rFonts w:cs="Times New Roman" w:ascii="Times New Roman" w:hAnsi="Times New Roman"/>
          <w:i/>
          <w:sz w:val="24"/>
          <w:szCs w:val="24"/>
          <w:lang w:val="en-US"/>
        </w:rPr>
        <w:t>jobs with fair salaries and labor rights for all workers; and a future for the rural youth; where agrarian reforms revitalize the interdependence between producers and consumers; guaranteeing the community´s survival, and social and economic justice, ecological sustainability and respect for local autonomy and governance with equal rights for women and men ..where the right to territory and self-determination is guaranteed for our peoples”.</w:t>
      </w:r>
    </w:p>
    <w:p>
      <w:pPr>
        <w:pStyle w:val="Normal"/>
        <w:spacing w:lineRule="atLeast" w:line="10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In April 2010, during the World People´s Conference on Climate Change and the Rights of Mother Earth in Bolivia, capitalism´s limits were laid out clearly, as well as its predatory actions towards Mother Earth, and the basis for different  models of interaction between human beings and nature were delineated. In the People´s Agreement, we proposed:</w:t>
      </w:r>
    </w:p>
    <w:p>
      <w:pPr>
        <w:pStyle w:val="Normal"/>
        <w:spacing w:lineRule="atLeast" w:line="100"/>
        <w:ind w:left="708"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We demand that a new system be forged that reestablishes the harmony between nature and human beings. There can only be balance with nature if there is equity amongst human beings.</w:t>
      </w:r>
    </w:p>
    <w:p>
      <w:pPr>
        <w:pStyle w:val="Normal"/>
        <w:spacing w:lineRule="atLeast" w:line="100"/>
        <w:ind w:left="708"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We propose to the peoples of the world, the recovering, revalorization, and strengthening of the knowledge, wisdom, and ancestral practices of the Indigenous Peoples, which are affirmed in the thought and practices of “Living Well” (Vivir Bien), recognizing Mother Earth as a living being with which we have an indivisible, interdependent, complementary and spiritual relationship.</w:t>
      </w:r>
    </w:p>
    <w:p>
      <w:pPr>
        <w:pStyle w:val="Normal"/>
        <w:spacing w:lineRule="atLeast" w:line="200"/>
        <w:ind w:left="708" w:hanging="0"/>
        <w:jc w:val="both"/>
        <w:rPr>
          <w:i/>
          <w:i/>
          <w:iCs/>
          <w:color w:val="000000"/>
          <w:lang w:val="en-US"/>
        </w:rPr>
      </w:pPr>
      <w:r>
        <w:rPr>
          <w:i/>
          <w:iCs/>
          <w:color w:val="000000"/>
          <w:lang w:val="en-US"/>
        </w:rPr>
        <w:t>[...]</w:t>
      </w:r>
    </w:p>
    <w:p>
      <w:pPr>
        <w:pStyle w:val="Normal"/>
        <w:spacing w:lineRule="atLeast" w:line="100"/>
        <w:ind w:left="708"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t>The immense challenge humanity faces of stopping global warming and cooling the planet can only be achieved through a profound shift in agriculture practices towards the sustainable model of agricultural production used by peasant, indigenous/native farming people, as well as other ancestral models and practices that contribute to the solution of the global warming problem and ensure Food Sovereignty. This is understood as the right of people to control their own seeds, lands, water and food production, thereby guaranteeing, through forms a production that are in harmony with Mother Earth, and appropriate to local cultural contexts, access to sufficient, varied, and nutritious food complemented by Mother Earth and deepening the autonomous production (participatory, communal and shared) of each nation and people.</w:t>
      </w:r>
    </w:p>
    <w:p>
      <w:pPr>
        <w:pStyle w:val="Normal"/>
        <w:spacing w:lineRule="atLeast" w:line="10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ll of these debates, our mobilization and our proposals have made it possible that today we have a space to be heard by the FAO and governments and  to jointly make new policies. </w:t>
      </w:r>
    </w:p>
    <w:p>
      <w:pPr>
        <w:pStyle w:val="Normal"/>
        <w:spacing w:lineRule="atLeast" w:line="100"/>
        <w:jc w:val="both"/>
        <w:rPr/>
      </w:pPr>
      <w:r>
        <w:rPr>
          <w:rFonts w:cs="Times New Roman" w:ascii="Times New Roman" w:hAnsi="Times New Roman"/>
          <w:sz w:val="24"/>
          <w:szCs w:val="24"/>
          <w:lang w:val="en-US"/>
        </w:rPr>
        <w:t xml:space="preserve">The present document is the result of four regional civil society consultations on  the FAO </w:t>
      </w:r>
      <w:r>
        <w:rPr>
          <w:rFonts w:cs="Times New Roman" w:ascii="Times New Roman" w:hAnsi="Times New Roman"/>
          <w:i/>
          <w:sz w:val="24"/>
          <w:szCs w:val="24"/>
          <w:lang w:val="en-US"/>
        </w:rPr>
        <w:t xml:space="preserve">Voluntary Guidelines on Responsible Governance of Land and Natural Resources Tenure.  </w:t>
      </w:r>
      <w:r>
        <w:rPr>
          <w:rFonts w:cs="Times New Roman" w:ascii="Times New Roman" w:hAnsi="Times New Roman"/>
          <w:sz w:val="24"/>
          <w:szCs w:val="24"/>
          <w:lang w:val="en-US"/>
        </w:rPr>
        <w:t>In</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 xml:space="preserve">these regional consultations which we autonomously conducted, organizations with different backgrounds came together to share their concerns, but above all their visions and proposals to combat the problems our people face. We all believe that the present initiative could be extremely relevant in the current context of extensive landgrabbing, food crisis, and growing conflict over natural resources. It is necessary to establish  an international normative standard  for governing land and natural wealth in the face of the serious problems that threaten the lives of millions in the rural and urban world. Moreover, we all feel that genuine agrarian reforms are urgently needed. Thus we expect that these Guidelines will orient the implementation of the ICARRD´s principles, specifically the topic of land and natural wealth tenure. </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Background</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pPr>
      <w:r>
        <w:rPr>
          <w:rFonts w:cs="Times New Roman" w:ascii="Times New Roman" w:hAnsi="Times New Roman"/>
          <w:sz w:val="24"/>
          <w:szCs w:val="24"/>
          <w:lang w:val="en-US"/>
        </w:rPr>
        <w:t xml:space="preserve">The lack of adequate and secure access to land, resources and natural wealth for the rural and urban poor is one of the main causes of hunger and poverty in the world. According to the </w:t>
      </w:r>
      <w:r>
        <w:rPr>
          <w:rFonts w:cs="Times New Roman" w:ascii="Times New Roman" w:hAnsi="Times New Roman"/>
          <w:sz w:val="24"/>
          <w:szCs w:val="24"/>
          <w:lang w:val="en-GB"/>
        </w:rPr>
        <w:t>Hunger Task Force of the Millennium Project</w:t>
      </w:r>
      <w:r>
        <w:rPr>
          <w:rFonts w:cs="Times New Roman" w:ascii="Times New Roman" w:hAnsi="Times New Roman"/>
          <w:sz w:val="24"/>
          <w:szCs w:val="24"/>
          <w:lang w:val="en-US"/>
        </w:rPr>
        <w:t>, about half the people suffering from hunger live in small-holder farming households, while approximately two tenths do not have land. A smaller group, perhaps a tenth, consists of herders, fishers and forest-dwellers. The rest, about two tenths, live in urban area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In 2008, for the first time in history, the FAO registered that the number of hungry people in the world had surpassed 1,000 millions. Eighty percent of these people are food producers and live in rural areas. In their latest report, the FAO registered a small reduction in the number of hungry people, citing the figure of 925 million. The percentages of the groups most affected remain the same.</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Although the problems we face are diverse and vary greatly depending on our particular circumstances, we have identified common problems that repeat themselves around the globe. We affirm that the conflicts over land and natural wealth and the related human rights violations are growing and are the result of a wide range of structural and contextual factors. Firstly, we are witnessing accelerated landgrabbing and concentration of land, water, forests, and sea access due to the predominant and authoritarian development model that encourages: industrial mono-crop agriculture – including crops for agrofuel production and planted forests-; large scale mining; and industrial tourism, fishing, and ranching; large scale industrial and infrastructure projects, drug trafficking and the related money laundering, armed conflicts; occupations and wars; as well as accelerated urbanization.</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pPr>
      <w:r>
        <w:rPr>
          <w:rFonts w:cs="Times New Roman" w:ascii="Times New Roman" w:hAnsi="Times New Roman"/>
          <w:sz w:val="24"/>
          <w:szCs w:val="24"/>
          <w:lang w:val="en-US"/>
        </w:rPr>
        <w:t xml:space="preserve">Moreover, the economic framework policies promoted nationally by governments and internationally by International Financial Institutions and the World Trade Organization also underlie the growing plunder of our natural wealth and land. It is important to underscore within these policies the processes of privatization and commodification of nature and life itself; the dismantling of rural public services and all those public policies that support the production and commercialization of small and mid-size agriculture and ranching, as well as artisanal fishing; the promotion of  international free trade in agriculture and fishing, as well as the high concentration of agricultural, fishing and food production chains </w:t>
      </w:r>
      <w:r>
        <w:rPr>
          <w:rFonts w:eastAsia="Tahoma" w:cs="Tahoma" w:ascii="Times New Roman" w:hAnsi="Times New Roman"/>
          <w:color w:val="000000"/>
          <w:sz w:val="24"/>
          <w:szCs w:val="24"/>
          <w:lang w:val="es-CO"/>
        </w:rPr>
        <w:t xml:space="preserve"> (with a tremendous market power concentration) </w:t>
      </w:r>
      <w:r>
        <w:rPr>
          <w:rFonts w:cs="Times New Roman" w:ascii="Times New Roman" w:hAnsi="Times New Roman"/>
          <w:sz w:val="24"/>
          <w:szCs w:val="24"/>
          <w:lang w:val="en-US"/>
        </w:rPr>
        <w:t>and the growing financialization of agriculture.</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Likewise, the governance of land and natural wealth is still ruled by colonial and postcolonial regimes that do not recognize the Indigenous Peoples´ rights in many countries nor local communities´ customary or traditional collective rights, nor our communities´ own institutionsto govern our lands and natural wealth. Therefore, in many countries pluralistic legal systems prevail that are often contradictory. Powerful actors and officials often take advantage of this situation to abuse their competences  encouraging thus tenure insecurity.</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n the other hand, mining´s, industrial fisheries'  and industrial agriculture´s extractive use of natural wealth; the prevailing consumption patterns among developedcountries and the elites; as well as accelerated industrialization and urbanization are destroying soils, biodiversity, contaminating water and contributing to global warming. The serious environmental and climate problems we are facing require immediate responses to adequately tackle the challenges. </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ransnational companies, governments, multilateral bodies, international/regional financial institutions promote market mechanisms for the protection of the environment, including the privatization of the drinking water supply, the sale of protected areas, the sale of genetic resources and knowledge associated to the pharmaceutical industry, and the sale of forests to oil companies and other industries that try to offset their carbon emissions and other pollutant activities, denying access to those who can´t afford the environmental “services” provided by nature. This has resulted in the emergence of an “environmental services market”, which implies the “ownership” and corporate management of resources essential for the local communitie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romoting market mechanisms for the protection of the environment where they did not exist before will further advance the commodification of nature and life. Market mechanisms cannot become the main form of governance of natural wealth. Given the fact that markets are not perfect, they will not solve the problems but rather will deepen the crisis with disastrous effects for the people and communities increasingly excluded from forests and other biologically rich areas inhabited by them.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In many regions of the world, wars, occupations and conflicts of different nature and scope are closely linked to conflicts over land and natural wealth which in a number of cases are the very cause of unrest. The impacts of these conflicts can be seen in the involuntary displacement of people, including the placement of colonies by forceful occupiers, leading to the internal displacement of people (IDP) or external displacement (refugees). Land and water are confiscated by military order, or populations are intimated into not using their land, which then leads to mining in these territories, cutting down trees, contaminating water and other long-term environmental damage. The plunder of land leads to the dismemberment of society and the loss of livelihoods, cultural identity and memory.</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Despite the numerous conflicts over land and natural wealth, and related human rights violations, in most countries we do not have effective access to justice. The courts´ decisions are in general based on formal regimes and the property rights of the powerful and rarely do they recognize the customary and collective rights of the affected communities. On the other hand, the communities and people who defend their rights to land and natural wealth are often persecuted harassed and imprisoned by State authorities complicit with third partie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ransnational companies (TNCs) of the farming, acquaculture and fishing sector, as well as mining, tourist, and infrastructure construction companies are exercising an increasing control over agriculture, fisheries, ranching, and food systems and natural wealth at a local, national and international level with severe impacts on water, soil fertility, biodiversity, and the enjoyment of human rights by rural workers, indigenous people, artisanal fishing communities, nomadic herders, traditional communities and urban groups. A handful of corporations exercise excessive power and influence, in many cases with the capacity to determine natural wealth´s use and benefits, as well as the relevant laws and policies that rule them. These corporations´ activities undermine food and national sovereignty in all our countrie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It is crucial that the FAO´s future Guidelines tackle these common problems briefly described here.</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Nature of the Guideline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pPr>
      <w:r>
        <w:rPr>
          <w:rFonts w:cs="Times New Roman" w:ascii="Times New Roman" w:hAnsi="Times New Roman"/>
          <w:sz w:val="24"/>
          <w:szCs w:val="24"/>
          <w:lang w:val="en-US"/>
        </w:rPr>
        <w:t xml:space="preserve">The FAO´s initial proposal foresees that the Guidelines will be of a voluntary nature. Nonetheless, they are grounded in binding treaty obligations and principles of international human rights and other public law, which makes it incumbent upon states to apply the principles outlined here. Moreover, to do so is indispensible to modern statecraft in this globalized world. The States have recognized in various instruments of international law and in their own national constitutions that they have binding obligations related to guaranteeing their populations´ access and enjoyment of land and natural wealth. The Guidelines alone will not create new obligations, but should provide a new systematic and authoritative interpretation to assist policy makers and implementers to know  </w:t>
      </w:r>
      <w:r>
        <w:rPr>
          <w:rFonts w:cs="Times New Roman" w:ascii="Times New Roman" w:hAnsi="Times New Roman"/>
          <w:i/>
          <w:iCs/>
          <w:sz w:val="24"/>
          <w:szCs w:val="24"/>
          <w:lang w:val="en-US"/>
        </w:rPr>
        <w:t>how</w:t>
      </w:r>
      <w:r>
        <w:rPr>
          <w:rFonts w:cs="Times New Roman" w:ascii="Times New Roman" w:hAnsi="Times New Roman"/>
          <w:sz w:val="24"/>
          <w:szCs w:val="24"/>
          <w:lang w:val="en-US"/>
        </w:rPr>
        <w:t xml:space="preserve"> to fulfill the existing obligations. Likewise, the Guidelines should give practical orientation on how to implement such obligations at a local, national and international level, respecting the principle of subsidiarity. </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In fact,  an interpretative gap prevails  and  the Guidelines could contribute substantially to international standard setting in this field. However, qualifying the Guidelines as “voluntary” will promote the mistaken understanding that there are not binding obligations and encourage the idea that the States and international organizations can act entirely at their own discretion in the administration and disposal of land and natural wealth.</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Aim of the Guideline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FAO proposes that the Guidelines delineate and provide orientation on what would be responsible governance of land and natural resources tenure. The FAO understands land tenure to be the legally or customarily defined relationship among people regarding land. The FAO understands governance to be the form in which a society is directed and how the different groups´ different priorities and interests are reconciled. This includes the formal government institutions, as well as the informal structures. Governance refers to the processes by which citizens participate in the decision-making process, how the government is responsible to its citizens and to how a society obliges its member to follow its rules and law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pPr>
      <w:r>
        <w:rPr>
          <w:rFonts w:cs="Times New Roman" w:ascii="Times New Roman" w:hAnsi="Times New Roman"/>
          <w:sz w:val="24"/>
          <w:szCs w:val="24"/>
          <w:lang w:val="en-US"/>
        </w:rPr>
        <w:t>The broad definition that the FAO assigns to land tenure – and by extension can be applied to natural resources- , include a number of multi-faceted aspects that take into account</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our complex relationship with land and nature. However, the concept of “tenure” should not   be reduced to the physical and economic aspects that only relate to the laws of access, ownership, property, titling and the “productive” (exchange value-producing) use of land and natural resources, the laws and rules that codify and regulate them, and the institutions that create, recognize and enact them. We explicitly express that besides these aspects, it is essential that the Guidelines also address the aspects related to the use and management of land and natural resources in their productive as well as their cultural and spiritual dimensions. In this way, in order to not reduce nature only to its productive/utilitarian function, we consider it more appropriate to talk about </w:t>
      </w:r>
      <w:r>
        <w:rPr>
          <w:rFonts w:cs="Times New Roman" w:ascii="Times New Roman" w:hAnsi="Times New Roman"/>
          <w:i/>
          <w:sz w:val="24"/>
          <w:szCs w:val="24"/>
          <w:lang w:val="en-US"/>
        </w:rPr>
        <w:t>natural</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wealth</w:t>
      </w:r>
      <w:r>
        <w:rPr>
          <w:rFonts w:cs="Times New Roman" w:ascii="Times New Roman" w:hAnsi="Times New Roman"/>
          <w:sz w:val="24"/>
          <w:szCs w:val="24"/>
          <w:lang w:val="en-US"/>
        </w:rPr>
        <w:t xml:space="preserve"> instead of </w:t>
      </w:r>
      <w:r>
        <w:rPr>
          <w:rFonts w:cs="Times New Roman" w:ascii="Times New Roman" w:hAnsi="Times New Roman"/>
          <w:i/>
          <w:sz w:val="24"/>
          <w:szCs w:val="24"/>
          <w:lang w:val="en-US"/>
        </w:rPr>
        <w:t>natural</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resources </w:t>
      </w:r>
      <w:r>
        <w:rPr>
          <w:rFonts w:cs="Times New Roman" w:ascii="Times New Roman" w:hAnsi="Times New Roman"/>
          <w:sz w:val="24"/>
          <w:szCs w:val="24"/>
          <w:lang w:val="en-US"/>
        </w:rPr>
        <w:t>in the context of the Guidelines. To leave out the use and management aspects, or inadequately discuss them in the Guidelines would entail the risk of establishing Guidelines focused on the formal aspects leaving out decisive matters, even for the very validity and effectiveness of the formal aspect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When applied to the matter of land and natural wealth, governance means to deal with by whom and how land and natural wealth are governed, how the related decision-making process is, and how different social groups´ priorities, interests and rights are reconciled in regard to this matter. At the heart of this matter lie the power relations and the modes of production that prevail in a society and the international community. In developing countries, there is nothing more inextricably linked to power than land. The Guidelines should tackle the unequal power relations within and behind the ruling government structures in the areas of land and natural wealth that are responsible for the enormous injustices, abuses and imbalances, so that those who have been marginalized or even deprived of the  land and natural wealth need to lead a dignified life and can (re) take control over their own livelihood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pPr>
      <w:r>
        <w:rPr>
          <w:rFonts w:cs="Times New Roman" w:ascii="Times New Roman" w:hAnsi="Times New Roman"/>
          <w:sz w:val="24"/>
          <w:szCs w:val="24"/>
          <w:lang w:val="en-US"/>
        </w:rPr>
        <w:t xml:space="preserve">Taking into account the aforementioned, we consider the most appropriate title for the Guidelines to be: </w:t>
      </w:r>
      <w:r>
        <w:rPr>
          <w:rFonts w:cs="Times New Roman" w:ascii="Times New Roman" w:hAnsi="Times New Roman"/>
          <w:i/>
          <w:sz w:val="24"/>
          <w:szCs w:val="24"/>
          <w:lang w:val="en-US"/>
        </w:rPr>
        <w:t>FAO Guidelines on the Governance of Land, Territory and Natural Wealth</w:t>
      </w:r>
      <w:r>
        <w:rPr>
          <w:rFonts w:cs="Times New Roman" w:ascii="Times New Roman" w:hAnsi="Times New Roman"/>
          <w:sz w:val="24"/>
          <w:szCs w:val="24"/>
          <w:lang w:val="en-US"/>
        </w:rPr>
        <w:t>.</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A governance of land and natural wealth based on international human rights law.</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All human beings depend directly or indirectly on land and natural wealth for our survival. The international system of human rights recognizes the Indigenous People´s right to land and territory. Eventhough the right to land and natural wealth has not yet been codified as a universal right, access to land and natural wealth is part of the  content of a number of rights enshrined in various international legal instrument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Firstly, the Universal Declaration of Human Rights (UDHR) was a precursor to all international human rights treaties and enjoys ample recognition as customary international law.</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pPr>
      <w:r>
        <w:rPr>
          <w:rFonts w:cs="Times New Roman" w:ascii="Times New Roman" w:hAnsi="Times New Roman"/>
          <w:sz w:val="24"/>
          <w:szCs w:val="24"/>
          <w:lang w:val="en-US"/>
        </w:rPr>
        <w:t>Secondly, the international human rights treaties that are binding for the States that have ratified them, such as: the International Convention on the Elimination of all forms of Racial Discrimination (ICERD), the International Covenant on Economic, Social, and Cultural Rights (ICESCR), the International Covenant on Civil and Political Rights (ICCPR), the Convention on the Elimination of all forms of Discrimination against Women (CEDAW), the Convention of the Rights of the Child (CRC), and the corresponding rights enshrined in the International Labour Organization´s (ILO) agreements such as Convention no. 87 on union freedom and the right to organize,</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Convention  no. 98 on the right to organize</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and collective bargaining, Convention no. 100 on </w:t>
      </w:r>
      <w:r>
        <w:rPr>
          <w:rFonts w:cs="Times New Roman" w:ascii="Times New Roman" w:hAnsi="Times New Roman"/>
          <w:color w:val="000000"/>
          <w:sz w:val="24"/>
          <w:szCs w:val="24"/>
          <w:lang w:val="en-US"/>
        </w:rPr>
        <w:t>equal remuneration, Convention no. 29 prohibiting</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 xml:space="preserve"> forced labor, Convention 111 on discrimination (employment and occupation) and Convention no. 141 on the rural workers organizations and Convention  no. 169 on Indigenous and Tribal Peoples, among others. Likewise, all regional human rights treaties such as the European Convention on Human Rights, the American Convention on Human Rights, and the African Charter on Human and People´s Rights. </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irdly, soft law or lex feranda instruments that include declarations, basic principles, general observations, etc., which represent the international commitments that have materialized at international summits, assemblies, etc.</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Among these, the UN Declaration of Indigenous Peoples´ Rights boasts particular importance. This declaration comprehensively recognizes and protects Indigenous Peoples´ rights to land, territory, water, coastal bodies of water and other resources that they have traditionally possessed or occupied and used, and to maintain and strengthen a spiritual relationship with them. Equally important is the declaration´s recognition of Indigenous Peoples´ right to govern their lands and territories, with their own forms of land tenure and institutions. The declaration also enshrines the right to determine and develop priorities and strategies for the development and use of their land, territory and other resources; and at the same time it establishes the principle of Free, Prior and Informed Consent, under which the States must obtain the indigenous people´s approval for any project in indigenous territory.</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pPr>
      <w:r>
        <w:rPr>
          <w:rFonts w:cs="Times New Roman" w:ascii="Times New Roman" w:hAnsi="Times New Roman"/>
          <w:sz w:val="24"/>
          <w:szCs w:val="24"/>
          <w:lang w:val="en-US"/>
        </w:rPr>
        <w:t>Other relevant instruments include the UN Declaration on Social Progress and Development, the World Conference on Agrarian Reform and Rural Development, and its Action Plan better known as the Peasant Charta, the Declaration from the International Conference on Agrarian Reform and Rural Development, the Code of Conduct for Responsible Fisheries, the Voluntary Guidelines to support the Progressive Realization of the Right to Adequate Food in the context of National Food Security, the UN Basic Principles and Guidelines on Development-based Evictions and Displacements, the Guiding Principles on Internal Displacement and the Pinheiro Principles on Housing and Property Restitution for Refugees and Displaced Persons, the Vancouver Declaration on Human Settlements, the Istanbul Declaration on Human Settlements, and the Habitat Agenda.</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soft law instruments also include the decisions from treaties´ monitoring and enforcement mechanisms, as well as the resolutions and decisions that come from the international systems (Human Rights Council, ILO, etc.). Particularly relevant to this matter are the interpretations and jurisprudence emitted by the UN Committee on Economic, Social and Cultural Rights has emitted (CESCR), the treaty body which monitors compliance with ICESCR; the Human Rights Committee, the treaty body which monitors compliance with ICCPR; the CEDAW´s monitoring mechanism, and the ICERD Committee on the rights codified in these treaties and the States obligations under them. The General Comments (GC) and resolutions elaborated by these organs have contributed to clarifying the relations between land and natural wealth on one hand, and the Sates´ codified laws and obligations on the other.</w:t>
      </w:r>
      <w:r>
        <w:rPr>
          <w:rStyle w:val="Funotenzeichen"/>
          <w:rStyle w:val="FootnoteAnchor"/>
        </w:rPr>
        <w:footnoteReference w:id="2"/>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What must States do to implement their human rights obligation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codified human rights most relevant to the governance of land and natural wealth are the human rights to life (Art. 6 ICCPR), to adequate housing, and to food (Art. 11 ICESCR); the right to water (Art. 11 and 12 ICESCR), to work (Art. 6 ICESCR), the Indigenous Peoples´ rights to land and territory (Art. 13-16 of ILO Convention 169), the right to property (Art. 17 UDHR) and the rights to self-determination (Art 1.2 ICESCR and ICCPR) and to be free from discrimination. </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In its work, the ESCR Committee has recognized two types of obligations for human rights. The general obligations that are to be implemented immediately, and the specific obligations. The general obligations constitute over-riding principles and establish the way in which States have to fulfill all tasks related to human rights and are to be done immediately. Here lies the binding principle to self-determination, non discrimination, gender-equality, the progressive realization of the rights to the maximum of available resources´  and its corollary of the prohibition to  taking regressive measures. The Committee recognizes also that, failing to perform under treaty, a State may be liable for a violation either by commission or omission. The former type of violation occurs when a State or its representative carries out an act resulting in harm that affects any of the covenanted rights. The latter type of violations arises when a State and/or a natural or legal person acting as its agent fails to act consistent with the treaty obligation to respect, protect and fulfill human right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pPr>
      <w:r>
        <w:rPr>
          <w:rFonts w:cs="Times New Roman" w:ascii="Times New Roman" w:hAnsi="Times New Roman"/>
          <w:sz w:val="24"/>
          <w:szCs w:val="24"/>
          <w:lang w:val="en-US"/>
        </w:rPr>
        <w:t>The specific obligations impose three aspects of obligations on the States Party to the treaties:  to respect, protect and fulfill the enshrined rights. The obligation to respect means that States must refrain from interfering directly or indirectly in the exercise and enjoyment of people´s human rights. For example, the States must not carry out, sponsor or tolerate forced evictions destroying a community´s existing access to land and natural wealth. The obligation to protect demands regulatory and punitive measures and reparation by the State to ensure that</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third parties (individuals, businesses and other non-state actors) do not deprive persons or communities of their access to land and natural wealth. The obligation to fulfill means that the State must actively promote and facilitate the population´s access to land and natural wealth, as well as their use.</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Also, the States Party have made a commitment to international cooperation, in addition to the related obligation under ICESCR ( as under Articles 2.1 and 22),  and they have extraterritorial obligations according to which they must adopt measures that respect and protect the enjoyment of all rights in other countries, and facilitate the fulfillment of the rights as well, thus lending assistance where needed.</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When a State infringes on its obligations to respect, protect, and fulfill through application of all of the over-riding principles,  then the State is considered responsible for human rights violations. Such violations may be by action or omission. The victims of gross  human rights violations have the right to reparation.</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Given that all the human rights are universal, indivisible, interdependent and interrelated, the governance of land and natural wealth should not only take into account  rights directly linked to access to land and natural wealth, such as the right to housing, food and water, but also the rights that are indispensables for the exercise of the former. We refer to the right to live and the right to not be arbitrarily deprived of life (Art. 6 ICCPR), the right to not be tortured or submitted to cruel, inhumane or degrading treatment (Art. 7 ICCPR), the right to not be enslaved, or in servitude nor subject to forced or obligatory work (Art. 8 ICCPR), the right to personal freedom and security, and to not be detained or imprisoned arbitrarily (Art. 9 ICCPR), the right to freedom of movement (Art. 12 ICCPR), the right to equality before the law and the right to due process (Art 14, 26), the right to take part in the conduct of public affairs (Art 25 ICCPR), the right to freedom of expression (Art. 19 ICCPR), the right of access to information (Art. 19 ICCPR), the right to freedom of assembly (Art. 21 ICCPR) and association (Art. 22 ICCPR), the right to education (Art. 13 ICESCR), the right to culture (Art. 27 ICESCR) and the right to property (Art. 22 UDHR), among others. The interpretation of these rights provides an important orientation to States for their implementation of their obligations related to land and natural wealth in a comprehensive manner.</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Most human rights and the corresponding States´ obligations apply in all situations. Certain human rights  are non derogable, which means that they cannot be repealed or violated even in emergencies or war. The international humanitarian law (IHL) governs the different parties´ conduct in armed conflicts and seeks to limit its effects, including human rights violations. At the core of IHL are the four Geneva Conventions of 1949 and its Additional Protocols (I and II) from 1977. The fourth Geneva Convention is especially important for the protection of land and natural wealth tenure since it establishes the rules to protect civilians, including those civilians living in occupied territories, from the consequences of war. The Additional Protocols developed and complemented the Conventions; they address victims´ protection from armed conflicts in international and non-international conflicts respectively. The Article 54 of the Additional Protocol I and article 14 of Additional Protocol II prohibit attacking, destroying, removing or utilizing the resources necessary for the civilian population´s survival such as food products, agricultural areas for food production, crops, ranching, potable water installations, and supplies and projects for irrigation. Also, Article 55 of the Additional Protocol I enshrines the protection of the natural environment in war against large-scale, serious, long-term damag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Environmental Instrument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Convention on Biological Diversity, International Treaty on Genetic Resources for Food and Agriculture, the Convention to Combat Desertification, the Stockholm Declaration on the Human Environment, the Río Declaration on the Environment and Development, Agenda 21. the UN Convention on the Law of the Sea, the UN Fish Stocks Agreement (to be added later).</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Guidelines we propose build on the existing international human rights and environmental legal frameworks. We have interpreted and further developed them in the light of our aspirations and struggles. Thus the Guidelines we will now present also maintain a deep relationship with our people´s ancestral philosophy, where human beings are not the owners of Earth, but rather, the children of Mother Earth, stewards of her, and brothers and sisters of all living things. These Guidelines proposals are based on accomplishments of different social movements and organizations which eventually have already become national law in some countries. </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b/>
          <w:b/>
          <w:sz w:val="28"/>
          <w:szCs w:val="28"/>
          <w:lang w:val="en-US"/>
        </w:rPr>
      </w:pPr>
      <w:r>
        <w:rPr>
          <w:rFonts w:cs="Times New Roman" w:ascii="Times New Roman" w:hAnsi="Times New Roman"/>
          <w:b/>
          <w:sz w:val="28"/>
          <w:szCs w:val="28"/>
          <w:lang w:val="en-US"/>
        </w:rPr>
        <w:t>Guideline 1: Shared and Self-managed Territorie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Land, oceans, rivers, forests, and all of nature, besides being means of production, are above all spaces and environments for life, culture, emotions, identity and spirituality. They fulfill a social and environmental function and are not merchandise, but rather, fundamental components for life that are accessed by right, in an inalienable and imprescriptible manner. The relationship that women and men have in community with the earth and the sea is a complex and comprehensive relation that greatly transcends their plots. This is so in  developed and developing countries. A more adequate expression of this relationship is the concept of territory.</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Generally, territory is understood as the way in which a certain human group/collective appropriates their bioecological surroundings to satisfy their material and economic needs, to construct social and political relationships, and to develop culture and spirituality. The territory is comprised of dynamic elements in space and time, so that it is in constant re-creation.</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pPr>
      <w:r>
        <w:rPr>
          <w:rFonts w:cs="Times New Roman" w:ascii="Times New Roman" w:hAnsi="Times New Roman"/>
          <w:sz w:val="24"/>
          <w:szCs w:val="24"/>
          <w:lang w:val="en-US"/>
        </w:rPr>
        <w:t xml:space="preserve">In the evolution of international law the right to self-determination has been recognized as referring to all peoples and their external and internal manifestations. At the same time, self-determination has been a general principle of international law. Article 1 of the ICCPR and ICESCR enshrines: 1. </w:t>
      </w:r>
      <w:r>
        <w:rPr>
          <w:rFonts w:cs="Times New Roman" w:ascii="Times New Roman" w:hAnsi="Times New Roman"/>
          <w:b/>
          <w:sz w:val="24"/>
          <w:szCs w:val="24"/>
          <w:lang w:val="en-US"/>
        </w:rPr>
        <w:t>All People</w:t>
      </w:r>
      <w:r>
        <w:rPr>
          <w:rFonts w:cs="Times New Roman" w:ascii="Times New Roman" w:hAnsi="Times New Roman"/>
          <w:sz w:val="24"/>
          <w:szCs w:val="24"/>
          <w:lang w:val="en-US"/>
        </w:rPr>
        <w:t xml:space="preserve"> have the right to self-determination. By virtue of this law, they freely establish their political condition and provide their own economic, social and cultural development. 2. To achieve their ends, </w:t>
      </w:r>
      <w:r>
        <w:rPr>
          <w:rFonts w:cs="Times New Roman" w:ascii="Times New Roman" w:hAnsi="Times New Roman"/>
          <w:b/>
          <w:sz w:val="24"/>
          <w:szCs w:val="24"/>
          <w:lang w:val="en-US"/>
        </w:rPr>
        <w:t>all people</w:t>
      </w:r>
      <w:r>
        <w:rPr>
          <w:rFonts w:cs="Times New Roman" w:ascii="Times New Roman" w:hAnsi="Times New Roman"/>
          <w:sz w:val="24"/>
          <w:szCs w:val="24"/>
          <w:lang w:val="en-US"/>
        </w:rPr>
        <w:t xml:space="preserve"> can freely use their natural wealth and resources, without prejudice to any obligations arising out of international economic cooperation, based on the principle of reciprocal benefits, as well as international law. </w:t>
      </w:r>
      <w:r>
        <w:rPr>
          <w:rFonts w:cs="Times New Roman" w:ascii="Times New Roman" w:hAnsi="Times New Roman"/>
          <w:b/>
          <w:sz w:val="24"/>
          <w:szCs w:val="24"/>
          <w:lang w:val="en-US"/>
        </w:rPr>
        <w:t>In no case can a people be deprived of their own livelihoods.</w:t>
      </w:r>
      <w:r>
        <w:rPr>
          <w:rFonts w:cs="Times New Roman" w:ascii="Times New Roman" w:hAnsi="Times New Roman"/>
          <w:sz w:val="24"/>
          <w:szCs w:val="24"/>
          <w:lang w:val="en-US"/>
        </w:rPr>
        <w:t xml:space="preserve"> 3. </w:t>
      </w:r>
      <w:r>
        <w:rPr>
          <w:rFonts w:cs="Times New Roman" w:ascii="Times New Roman" w:hAnsi="Times New Roman"/>
          <w:b/>
          <w:sz w:val="24"/>
          <w:szCs w:val="24"/>
          <w:lang w:val="en-US"/>
        </w:rPr>
        <w:t>All States Party</w:t>
      </w:r>
      <w:r>
        <w:rPr>
          <w:rFonts w:cs="Times New Roman" w:ascii="Times New Roman" w:hAnsi="Times New Roman"/>
          <w:sz w:val="24"/>
          <w:szCs w:val="24"/>
          <w:lang w:val="en-US"/>
        </w:rPr>
        <w:t xml:space="preserve"> present in the Covenant, including those that are responsible for managing territories that are not autonomous and trust territories, </w:t>
      </w:r>
      <w:r>
        <w:rPr>
          <w:rFonts w:cs="Times New Roman" w:ascii="Times New Roman" w:hAnsi="Times New Roman"/>
          <w:b/>
          <w:sz w:val="24"/>
          <w:szCs w:val="24"/>
          <w:lang w:val="en-US"/>
        </w:rPr>
        <w:t>will promote the right to exercise self-determination</w:t>
      </w:r>
      <w:r>
        <w:rPr>
          <w:rFonts w:cs="Times New Roman" w:ascii="Times New Roman" w:hAnsi="Times New Roman"/>
          <w:sz w:val="24"/>
          <w:szCs w:val="24"/>
          <w:lang w:val="en-US"/>
        </w:rPr>
        <w:t xml:space="preserve"> and respect this right in accordance with the disposition of the United Nations Letter.</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All States should promote the exercise of self-determination by the peoples, communities, and other units of  self-determination/autonomy recognizing their authorities and forms of self organization, and effectively guaranteeing different degrees of autonomy and self-governance correspondingly.</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Autonomy and self-governance emanate from the living traditions of people and communities all over the world, especially those of indigenous and tribal peoples, because historically these traditions have been the most vibrant and alive. Self-governance is comprehensive in essence since it encompasses and covers all aspects of communities´ lives. Self-governance is a non-centralized participatory democratic system managing affairs of the peoples through consensual principles with focus on resolution of disputes.  The absence of, and therefore the prevention of any fissures or fracturing within and between peoples are fundamental for self-governance.</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should recognize and encourage the self-governance of land and natural wealth by the people, communities and other units of self-determination/autonomy.</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should support the recovery of the commons, particularly the natural commons  given that it is the fundamental basis for a people´s or community´s existence and a condition for a society to function harmoniously. The commons are inherited from past generations and must be maintained for future generations, with the State providing support, security and independence. The reconstitution of the commons, their consolidation and progressive amplification and evolution towards systems of self-governance can be the basis for the reestablishment of a coexistence with nature and its wealth, between peoples and within them, and for an affirming experience and an improvement of life.</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Likewise, States should recognize the territories of peoples, communities and other units of  self-determination/autonomy. For this purpose, States can establish clear legal frameworks where communities, peoples and other units of self-determination/autonomy  define their physical and ecological jurisdiction, initiating a process of recognizing existing customary systems or determining rights that are to be enjoyed collectively by the community and by groups within the community and individually by members of the communities. Existing normative systems and rights defined through this kind of processes  should respect and guarantee at all times the human rights of individuals and the human rights principles such as  equity, gender-equality, and non discrimination based on race, ethnicity, age, religion or social condition, etc. Also, the principle of peaceful coexistence of different communities in the same territory is based on the respect for specific rights of different groups (nomadic herders and their right to mobility, fisher-folk, peasants, indigenous people, gatherers, rural workers, urban groups, etc.) and in the strengthening of their own conflict resolution mechanism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recognition and/or constitution of territories also requires a dialogic process with the neighboring communities with whom there could be an overlap in terms of rights and jurisdiction, with the goal to achieve a shared responsibility and to delineate the nature of that responsibility. States and the international community should facilitate the necessary conditions to conduct these intercultural dialogues and to reconstitute territories without the current borders of the States being an obstacle for this purpose. </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Communities should protect, preserve, and manage the resources for sustainable development for the greatest common good of all. The decision-making process concerning matters that are outside the domain of a certain people or community  should be addressed in structures created at the appropriate level following the principle of subsidiarity within the State and the international community. Any action taken by the State or the market forces, to divert or change the community´s use of natural wealth and land is subject to the free, prior and informed  consent of the community.</w:t>
      </w:r>
    </w:p>
    <w:p>
      <w:pPr>
        <w:pStyle w:val="Normal"/>
        <w:autoSpaceDE w:val="false"/>
        <w:spacing w:lineRule="atLeast" w:line="100"/>
        <w:jc w:val="both"/>
        <w:rPr/>
      </w:pPr>
      <w:r>
        <w:rPr>
          <w:rStyle w:val="Longtext"/>
          <w:rFonts w:cs="Times New Roman" w:ascii="Times New Roman" w:hAnsi="Times New Roman"/>
          <w:sz w:val="24"/>
          <w:szCs w:val="24"/>
        </w:rPr>
        <w:t xml:space="preserve">Peoples' and communities's self-management of commons and territories as well as state management of natural wealth are limited by the rights of other peoples, communities and states. In that sense, basic principles and rights apply to all in order to guarantee the survival of all present and future generations and to preserve nature. </w:t>
      </w:r>
    </w:p>
    <w:p>
      <w:pPr>
        <w:pStyle w:val="Normal"/>
        <w:autoSpaceDE w:val="false"/>
        <w:spacing w:lineRule="atLeast" w:line="100"/>
        <w:jc w:val="both"/>
        <w:rPr>
          <w:rStyle w:val="Longtext"/>
          <w:rFonts w:ascii="Times New Roman" w:hAnsi="Times New Roman" w:cs="Times New Roman"/>
          <w:sz w:val="24"/>
          <w:szCs w:val="24"/>
          <w:lang w:val="en-US"/>
        </w:rPr>
      </w:pPr>
      <w:r>
        <w:rPr/>
      </w:r>
    </w:p>
    <w:p>
      <w:pPr>
        <w:pStyle w:val="Normal"/>
        <w:spacing w:lineRule="atLeast" w:line="100"/>
        <w:jc w:val="both"/>
        <w:rPr>
          <w:rFonts w:ascii="Times New Roman" w:hAnsi="Times New Roman" w:cs="Times New Roman"/>
          <w:b/>
          <w:b/>
          <w:sz w:val="28"/>
          <w:szCs w:val="28"/>
          <w:lang w:val="en-US"/>
        </w:rPr>
      </w:pPr>
      <w:r>
        <w:rPr>
          <w:rFonts w:cs="Times New Roman" w:ascii="Times New Roman" w:hAnsi="Times New Roman"/>
          <w:b/>
          <w:sz w:val="28"/>
          <w:szCs w:val="28"/>
          <w:lang w:val="en-US"/>
        </w:rPr>
        <w:t>Guideline 2: Commons and Collective Rights over natural wealth</w:t>
      </w:r>
    </w:p>
    <w:p>
      <w:pPr>
        <w:pStyle w:val="Normal"/>
        <w:spacing w:lineRule="atLeast" w:line="200" w:before="0" w:after="0"/>
        <w:rPr>
          <w:rFonts w:ascii="Times New Roman" w:hAnsi="Times New Roman" w:cs="Times New Roman"/>
          <w:iCs/>
          <w:sz w:val="24"/>
          <w:szCs w:val="24"/>
          <w:lang w:val="en-US"/>
        </w:rPr>
      </w:pPr>
      <w:r>
        <w:rPr>
          <w:rFonts w:cs="Times New Roman" w:ascii="Times New Roman" w:hAnsi="Times New Roman"/>
          <w:iCs/>
          <w:sz w:val="24"/>
          <w:szCs w:val="24"/>
          <w:lang w:val="en-US"/>
        </w:rPr>
        <w:t>The commons refer to forms of wealth that belong to all of us and that must be actively protected and managed for the good of all. Commons can be natural, such as air, water, land, forests and biodiversity; social and institutional, such as public goods, spaces and services; political, such as democracy, justice and governance; and intellectual and cultural, such as knowledge, technology, music and sciences. While such categories may differ across countries and regions, commons generally consist of resources that peoples, communities and societies recognize as being accessible to everyone, and that are preserved and managed collectively for use of present and future generations.</w:t>
      </w:r>
    </w:p>
    <w:p>
      <w:pPr>
        <w:pStyle w:val="Normal"/>
        <w:spacing w:lineRule="atLeast" w:line="200" w:before="0" w:after="0"/>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spacing w:lineRule="atLeast" w:line="200" w:before="0" w:after="0"/>
        <w:rPr>
          <w:rFonts w:ascii="Times New Roman" w:hAnsi="Times New Roman" w:cs="Times New Roman"/>
          <w:sz w:val="24"/>
          <w:szCs w:val="24"/>
          <w:lang w:val="en-US"/>
        </w:rPr>
      </w:pPr>
      <w:r>
        <w:rPr>
          <w:rFonts w:cs="Times New Roman" w:ascii="Times New Roman" w:hAnsi="Times New Roman"/>
          <w:sz w:val="24"/>
          <w:szCs w:val="24"/>
          <w:lang w:val="en-US"/>
        </w:rPr>
        <w:t>Put simply, the natural commons include all lands, water bodies and associated resources that are not under private ownership or governed by private property regimes, for example, farm/crop lands, wetlands, forests, wood-lots, open pasture, grazing lands, hill and mountain slopes, streams and rivers, ponds, lakes and other fresh water bodies, seas and oceans, coastlines, etc. In many rural communities, farm/crop lands are communally owned, although the tenure rights of families that farm specific parcels of land are recognized and respected. In every part of the world, agricultural, forest, fishing, marine, pastoral, nomadic and indigenous communities have developed and practiced sophisticated systems of using, sharing, governing and regenerating their natural commons. These systems are essential elements of their respective cultural-political identities and are crucial to their very survival.</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rrafodelista1"/>
        <w:tabs>
          <w:tab w:val="clear" w:pos="709"/>
          <w:tab w:val="left" w:pos="0" w:leader="none"/>
        </w:tabs>
        <w:spacing w:lineRule="atLeast" w:line="20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States should protect land and natural wealth as communal heritage to achieve social and economic justice and for the well-being of all peoples, communities, society and the ecosystems present and future. Therefore, there is an urgent need for States to jointly promote with their societies a process to arrive at a nuanced and shared understanding of what resources constitute the natural commons and how they should be protected from profit and rent-seeking actors and processes.</w:t>
      </w:r>
    </w:p>
    <w:p>
      <w:pPr>
        <w:pStyle w:val="Prrafodelista1"/>
        <w:tabs>
          <w:tab w:val="clear" w:pos="709"/>
          <w:tab w:val="left" w:pos="0" w:leader="none"/>
        </w:tabs>
        <w:spacing w:lineRule="atLeast" w:line="20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rafodelista1"/>
        <w:tabs>
          <w:tab w:val="clear" w:pos="709"/>
          <w:tab w:val="left" w:pos="0" w:leader="none"/>
        </w:tabs>
        <w:spacing w:lineRule="atLeast" w:line="100" w:before="0" w:after="0"/>
        <w:ind w:left="0" w:right="0" w:hanging="0"/>
        <w:rPr/>
      </w:pPr>
      <w:r>
        <w:rPr>
          <w:rFonts w:cs="Times New Roman" w:ascii="Times New Roman" w:hAnsi="Times New Roman"/>
          <w:color w:val="000000"/>
          <w:sz w:val="24"/>
          <w:szCs w:val="24"/>
        </w:rPr>
        <w:t>The governance and m</w:t>
      </w:r>
      <w:r>
        <w:rPr>
          <w:rFonts w:cs="Helvetica" w:ascii="Times New Roman" w:hAnsi="Times New Roman"/>
          <w:color w:val="000000"/>
          <w:sz w:val="24"/>
          <w:szCs w:val="24"/>
        </w:rPr>
        <w:t xml:space="preserve">anagement of the natural commons should be rooted in collective rights and stewardship. It is fundamental that States guarantee communities´ secure access, tenure, and management of their commons by law, while at the same time recognizing the communities´ power to make internal rules and regulations to define individual and collective access, tenure and use of land and other natural commons, including appropriate rewards and penalties for abuse and wrong-doing, as well as rules for sharing the commons with external actors. </w:t>
      </w:r>
    </w:p>
    <w:p>
      <w:pPr>
        <w:pStyle w:val="Normal"/>
        <w:spacing w:lineRule="atLeast" w:line="1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rrafodelista1"/>
        <w:tabs>
          <w:tab w:val="clear" w:pos="709"/>
          <w:tab w:val="left" w:pos="0" w:leader="none"/>
        </w:tabs>
        <w:spacing w:lineRule="atLeast" w:line="20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The State should base the legislative processes for the use, management and governance of land, forests, water and other natural commons on the reality, wisdom and practices of the different geographic areas. Different communities have developed practices of using natural wealth that are compatible with their micro-environments; law-makers and governments should respect and learn from these.</w:t>
      </w:r>
    </w:p>
    <w:p>
      <w:pPr>
        <w:pStyle w:val="Normal"/>
        <w:spacing w:lineRule="atLeast" w:line="1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tates should abstain from enclosing commons or permitting that market forces or private actors do so. The commons that have already been privatized and commodified should be returned to their communities for their restoration, sustainable use and protection through a process of tenure reform using different instruments as laid down in the next chapter. </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b/>
          <w:b/>
          <w:sz w:val="28"/>
          <w:szCs w:val="28"/>
          <w:lang w:val="en-US"/>
        </w:rPr>
      </w:pPr>
      <w:r>
        <w:rPr>
          <w:rFonts w:cs="Times New Roman" w:ascii="Times New Roman" w:hAnsi="Times New Roman"/>
          <w:b/>
          <w:sz w:val="28"/>
          <w:szCs w:val="28"/>
          <w:lang w:val="en-US"/>
        </w:rPr>
        <w:t>Guideline 3: Just, Equitable, and Sustainable Distribution of Rights over Natural Wealth</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should promote and ensure at all times the just, equitable and sustainable distribution of rights over land, water and all natural wealth within and between communities. This obligation requires that States a) continually seek to bolster equitable ways to access natural wealth by individuals and communities, b) realize redistributive reforms of natural wealth tenure in the context of highly inequitable  tenure, and/or in the contexts where the use of the natural wealth is destructive or unsustainable; c) apply sectoral policies (for land, water, farming, fishing, forests, environmental, mining, etc.) and policy frameworks (developmental, commercial, investment, taxes, etc.) that ensures communitisation of natural wealth that promotes the equitable and sustainable use and impede its expropriation by a few.</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redistributive reforms of natural wealth tenure should be oriented by the following principles:</w:t>
      </w:r>
    </w:p>
    <w:p>
      <w:pPr>
        <w:pStyle w:val="ListParagraph"/>
        <w:numPr>
          <w:ilvl w:val="0"/>
          <w:numId w:val="2"/>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recognition, respect and strengthening of the territories of Indigenous Peoples and other traditional/ancestral communities such as communities of nomadic herders and migrant fisher-folk and their right to mobility; as well as the strengthening of the (re)construction of territories and natural commons of communities;</w:t>
      </w:r>
    </w:p>
    <w:p>
      <w:pPr>
        <w:pStyle w:val="ListParagraph"/>
        <w:numPr>
          <w:ilvl w:val="0"/>
          <w:numId w:val="2"/>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Food sovereignty, social justice, welfare, and well-being of all social sectors, and the strengthening of all peoples´ cultural and spiritual values;</w:t>
      </w:r>
    </w:p>
    <w:p>
      <w:pPr>
        <w:pStyle w:val="ListParagraph"/>
        <w:numPr>
          <w:ilvl w:val="0"/>
          <w:numId w:val="2"/>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Gender-equality and overcoming the discrimination of social groups´ access and control of natural wealth based on sex, age, ethnicity, race, caste, religion, etc.;</w:t>
      </w:r>
    </w:p>
    <w:p>
      <w:pPr>
        <w:pStyle w:val="ListParagraph"/>
        <w:numPr>
          <w:ilvl w:val="0"/>
          <w:numId w:val="2"/>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Intergenerational equity that guarantees the access and use of natural wealth by young people and future generations;</w:t>
      </w:r>
    </w:p>
    <w:p>
      <w:pPr>
        <w:pStyle w:val="ListParagraph"/>
        <w:numPr>
          <w:ilvl w:val="0"/>
          <w:numId w:val="2"/>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realization of all economic, social, cultural, civil and political human rights, especially the human right to adequate food through an autonomous food production that is sustainable, and locally and culturally appropriate.</w:t>
      </w:r>
    </w:p>
    <w:p>
      <w:pPr>
        <w:pStyle w:val="ListParagraph"/>
        <w:numPr>
          <w:ilvl w:val="0"/>
          <w:numId w:val="2"/>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recovery and restoration of what Indigenous Peoples call Mother Earth, and the fact that the health of communities and people depends upon Mother Earth´s health. The Earth should be considered a common good and value for all.</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In order to guarantee effective agrarian and aquatic reforms, as well as urban reforms, and continually promote equitable access to natural wealth, the States should respect the rule of law and seek a set of public policies and instruments that are most convenient for this purpose. The following are amongst the possible options:</w:t>
      </w:r>
    </w:p>
    <w:p>
      <w:pPr>
        <w:pStyle w:val="ListParagraph"/>
        <w:numPr>
          <w:ilvl w:val="0"/>
          <w:numId w:val="3"/>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implementation of instruments such as the expropriation of lands that do not fulfill their socio-environmental function, and maximum limits on the amount of landed property that can be in private hands;</w:t>
      </w:r>
    </w:p>
    <w:p>
      <w:pPr>
        <w:pStyle w:val="ListParagraph"/>
        <w:numPr>
          <w:ilvl w:val="0"/>
          <w:numId w:val="3"/>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recovery of land, forests, mangroves, fishing grounds, and public water sources illegally appropriated by private actors or abandoned; and their consecutive restitution/distribution to local communities, especially to young people;</w:t>
      </w:r>
    </w:p>
    <w:p>
      <w:pPr>
        <w:pStyle w:val="ListParagraph"/>
        <w:numPr>
          <w:ilvl w:val="0"/>
          <w:numId w:val="3"/>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reversal of the privatization of water, of fishing grounds and fishing resources, such as through individual  transferable  quota (ITQ) and ITQ-like systems;</w:t>
      </w:r>
    </w:p>
    <w:p>
      <w:pPr>
        <w:pStyle w:val="ListParagraph"/>
        <w:numPr>
          <w:ilvl w:val="0"/>
          <w:numId w:val="3"/>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creation of ample reformed areas that encourage the restoration/reconstruction of natural commons and the creation of territories, establishing, for example, small-scale fishing as the preferred model for the Exclusive Economic Zone (EEZ); and peasant agriculture for whole regions instead of distributing lands in a fragmented manner and on a individual basis;</w:t>
      </w:r>
    </w:p>
    <w:p>
      <w:pPr>
        <w:pStyle w:val="ListParagraph"/>
        <w:numPr>
          <w:ilvl w:val="0"/>
          <w:numId w:val="3"/>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implementation of taxes and other necessary instruments to penalize and prohibit the concentration or speculation of land, natural wealth and real estate:</w:t>
      </w:r>
    </w:p>
    <w:p>
      <w:pPr>
        <w:pStyle w:val="ListParagraph"/>
        <w:numPr>
          <w:ilvl w:val="0"/>
          <w:numId w:val="3"/>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regulation of the transferability of land and other natural wealth in order to protect natural wealth, collective/communal property, reformed areas, and all forms of tenure of natural wealth of those who depend on it for their livelihoods, in order to avoid concentration and speculation, using, for example, clauses of not possibility to impound/seize land for debts and inalienability, prohibiting companies with limited liability from possessing land or forests, restricting transferability of land and natural wealth and establishing communal forms of control over the buying and selling of land, etc.;</w:t>
      </w:r>
    </w:p>
    <w:p>
      <w:pPr>
        <w:pStyle w:val="ListParagraph"/>
        <w:numPr>
          <w:ilvl w:val="0"/>
          <w:numId w:val="3"/>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regulation of renting agricultural lands in order to permit access to young people especially and the strengthening of the tenants´ rights to the land so that they are protected against arbitrary eviction and excessive rents; that women are given proper tenant rights on their own, or do not run the risk of losing their right to rent in case of separation or widowing; that tenants may inherit rent contracts; that tenants are given priority in buying in the case that the owner wants to sell; and that tenants are  able to stay on the lands  in case  the land´s owner changes.</w:t>
      </w:r>
    </w:p>
    <w:p>
      <w:pPr>
        <w:pStyle w:val="ListParagraph"/>
        <w:numPr>
          <w:ilvl w:val="0"/>
          <w:numId w:val="3"/>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promotion of complete use of the urban soil and public and private real estate that is not built on or utilized, or that is underutilized or unoccupied, for the fulfillment of the social function of land and to guarantee all citizens the right to participate in the ownership of urban territory within the parameters of democracy, social justice, and sustainable, environmental conditions. In the formulation and implementation of urban policies, collective social and cultural interests should prevail over the individual right to property and speculative interest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Local communities that exercise their right to self-govern their natural wealth should also foster a just, equitable, and sustainable distribution of natural wealth paying special attention to guarantee that women  enjoy equal right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b/>
          <w:b/>
          <w:sz w:val="28"/>
          <w:szCs w:val="28"/>
          <w:lang w:val="en-US"/>
        </w:rPr>
      </w:pPr>
      <w:r>
        <w:rPr>
          <w:rFonts w:cs="Times New Roman" w:ascii="Times New Roman" w:hAnsi="Times New Roman"/>
          <w:b/>
          <w:sz w:val="28"/>
          <w:szCs w:val="28"/>
          <w:lang w:val="en-US"/>
        </w:rPr>
        <w:t>Guideline 4:  Sustainable Use of Natural Wealth</w:t>
      </w:r>
    </w:p>
    <w:p>
      <w:pPr>
        <w:pStyle w:val="Normal"/>
        <w:spacing w:lineRule="atLeast" w:line="1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should respect communities´ right to use and control the benefits of their natural wealth; while at the same time they should promote the sustainable use of the natural wealth; rehabilitate and restore degraded ecosystems, recognize land, forests, rivers, oceans, and all of nature as spaces of life, culture and spirituality; as well as respecting the rights of Mother Earth.</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pPr>
      <w:r>
        <w:rPr>
          <w:rFonts w:cs="Times New Roman" w:ascii="Times New Roman" w:hAnsi="Times New Roman"/>
          <w:sz w:val="24"/>
          <w:szCs w:val="24"/>
          <w:lang w:val="en-US"/>
        </w:rPr>
        <w:t xml:space="preserve">Local communities and the very organizational structures of them and the Indigenous People have the right to utilize, enjoy, and control the benefits of their natural wealth. Therefore, the local communities have the right to self-determine the use they wish to assign to natural wealth; to the governments´ support in these endeavors; and to participate at all levels in the formulation and implementation of development plans that involve their natural wealth. </w:t>
      </w:r>
      <w:r>
        <w:rPr>
          <w:rFonts w:eastAsia="Times-Roman;Times" w:cs="Times-Roman;Times" w:ascii="Times-Roman;Times" w:hAnsi="Times-Roman;Times"/>
          <w:sz w:val="24"/>
          <w:szCs w:val="24"/>
          <w:lang w:val="en-US"/>
        </w:rPr>
        <w:t xml:space="preserve">States should carry out participatory land-use plans, including environmental, social and human rights impact assessments. </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use of land, rivers and seas, forests and other forms of natural wealth for food production and life reproduction is the primordial use for natural wealth and deserves special protection from the State. To guarantee a food production system that maintains a harmonious relationship with nature, respects the rights of indigenous people, peasants, artisanal and small-scale fisher-folk, and nomadic herders and produces food that is healthy and culturally appropriate for all its consumers, the States shall implement agrarian and aquatic reforms that:</w:t>
      </w:r>
    </w:p>
    <w:p>
      <w:pPr>
        <w:pStyle w:val="ListParagraph"/>
        <w:numPr>
          <w:ilvl w:val="0"/>
          <w:numId w:val="4"/>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Encourage ways of storing water for irrigation in small-scale infrastructure, such as water harvesting, wetlands, lakes and in the water table;</w:t>
      </w:r>
    </w:p>
    <w:p>
      <w:pPr>
        <w:pStyle w:val="ListParagraph"/>
        <w:numPr>
          <w:ilvl w:val="0"/>
          <w:numId w:val="4"/>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Are based on and promote rural communities´ ancestral knowledge and appropriate technology that complements this knowledge;</w:t>
      </w:r>
    </w:p>
    <w:p>
      <w:pPr>
        <w:pStyle w:val="ListParagraph"/>
        <w:numPr>
          <w:ilvl w:val="0"/>
          <w:numId w:val="4"/>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Promotes agro-ecology and artisanal and small-scale fisheries, and recognizes nomadic herding as a sustainable form of ranching and managing specific ecosystems;</w:t>
      </w:r>
    </w:p>
    <w:p>
      <w:pPr>
        <w:pStyle w:val="ListParagraph"/>
        <w:numPr>
          <w:ilvl w:val="0"/>
          <w:numId w:val="4"/>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Offers incentives to young people in the countryside, especially to satisfy their specific needs for training and access to natural wealth;</w:t>
      </w:r>
    </w:p>
    <w:p>
      <w:pPr>
        <w:pStyle w:val="ListParagraph"/>
        <w:numPr>
          <w:ilvl w:val="0"/>
          <w:numId w:val="4"/>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Focuses on participatory territory development, adjusting  the productive uses of the natural wealth to the ecosystems´ vocations and generating territorial planning for the sustainable protection and use of the natural wealth;</w:t>
      </w:r>
    </w:p>
    <w:p>
      <w:pPr>
        <w:pStyle w:val="ListParagraph"/>
        <w:numPr>
          <w:ilvl w:val="0"/>
          <w:numId w:val="4"/>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Adequately supports, especially women, in terms of infrastructure, credit, local and national markets, participatory research and training for local communities;</w:t>
      </w:r>
    </w:p>
    <w:p>
      <w:pPr>
        <w:pStyle w:val="ListParagraph"/>
        <w:numPr>
          <w:ilvl w:val="0"/>
          <w:numId w:val="4"/>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hortens the distances between food suppliers and consumers strengthening the urban-rural food network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need to establish a policy framework, especially for trade, investments and rural and economic development in general to be coherent with these objectives and guarantee food sovereignty.</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should also ensure that the use of natural wealth is sustainable and guided by the principle of intergenerational equity. Special attention should be paid to the preservation and fostering of soil fertility, native forests, mangrove swamps, biodiversity, and water sources. States have the obligation to identify and prohibit and/or strictly regulate the unsustainable use of natural wealth that would imply the destruction of soil, marine life, fishing grounds, meadows, native forests, mangrove swamps, biodiversity and the water sources, as well as the increase of greenhouse gases emissions. Such uses include large-scale extractive mining, industrial mono-crop agriculture, intense use of chemical inputs and pesticides, industrial fishing, industrial ranching, large dams, mass tourism, and others. States should establish civil and penal sanctions, as appropriate, for those responsible for the destruction of natural wealth, including the obligations of reparation, reestablishment and compensation for damages inflicted.</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should promote uses of land and natural resources which strengthen local control over the natural wealth and its benefits. The use of technology packages which limit the autonomy of peasants, nomadic pastoralists and fisherfolks and dispossess local communities of their control over natural wealth such as the genetic engineering of crops and trees and the patenting of life forms should be strictly regulated or banned.</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In urban environments, the city should exercise its social function guaranteeing all its inhabitants the full enjoyment of the city´s resources and wealth. The private and public spaces and wealth of the city and the citizens should be utilized prioritizing the social, cultural and environmental interests. In the formation and implementation of urban policies, the socially just and environmentally balanced use of space and urban soil should be promoted, including the encouragement of urban and peri-urban agriculture, in secure and gender-equitable conditions. The city should establish institutional mechanisms and develop all the necessary instruments to support diverse modalities of social production of habitats and housing, paying special attention to the self-managed projects, individual and familiar as well as organized collective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urban world must not be developed at the expense of the rural world. All people in the countryside or in the city have the right to encounter the necessary conditions for their economic, political, cultural, social and ecological realization, assuming the duty of solidarity. Public investment in infraestructure and social services in the rural and urban world has to follow the principle of equity. Both worlds should coexist in balance, developing new forms of relating that are more just and in harmony with nature.</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should recognize that land, forests, rivers, oceans and nature are all spaces for life, culture and spirituality. In this way, they should respect the cultural and spiritual uses of natural wealth, especially, of trees, plants, animals, sacred sites, cemeteries, places for meeting, celebrations or communal festivities, singing, legends and oral traditions related to the land and marine territories and other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ates should give priority to community based conservation and protection of nature.  Market mechanisms for this purpose bear risks of dispossessing local communities of their control of natural wealth and of deepening the commoditization of natural wealth.</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states have the obligation to help local communities rehabilitate and restore degraded ecosystems. Thus, it is crucial to recognize the rights of Mother Earth, especially the right to regeneration of her biocapacity, and the continuation of her cycles and vital processes free from human interventions. Likewise, it is important to ensure that the search for human well-being contributes to the well-being of Mother Earth, now and in the future; as well as promoting and supporting respectful practices towards Mother Earth and all those living beings that compose her, in accordance with one´s own culture, traditions and custom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b/>
          <w:b/>
          <w:sz w:val="28"/>
          <w:szCs w:val="28"/>
          <w:lang w:val="en-US"/>
        </w:rPr>
      </w:pPr>
      <w:r>
        <w:rPr>
          <w:rFonts w:cs="Times New Roman" w:ascii="Times New Roman" w:hAnsi="Times New Roman"/>
          <w:b/>
          <w:sz w:val="28"/>
          <w:szCs w:val="28"/>
          <w:lang w:val="en-US"/>
        </w:rPr>
        <w:t>Guideline 5:  Institutions and legal framework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should conduct a complete legal revision to harmonize domestic law with the obligations stemming from international human rights, environmental and other relevanttreaties of which they form part; and to implement and enforce the provisions related to land and natural wealth.</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As a corollary to self-determination applied to governance of land and natural wealth, States should legally recognize and respect communities´ customary rules and traditions that govern the tenure and use of land and natural wealth and that do not violate human rights, particularly those of women, as well as the corresponding authorities/institutions. Likewise, States should support the processes of self-organization of all social groups seeking to establish forms of self-governance and their own rules to govern their natural wealth.</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principle of subsidiarity holds special importance for the recognition and promotion of forms of self-governance of natural wealth. States and communities should reach an common agreement on how the State and the governmental institutions responsible for natural wealth are going to interact and support the customary institutions established by the communities to guarantee a good governance of natural wealth. These processes will most likely require a reorganization of public institutions. Similarly, States should guarantee participatory binding mechanisms at all levels of operation (planning, decision making, management, follow-up, assessment) of public institutions for the communities´ representatives and organizations of herders, fisher-folk, peasants, indigenous people, rural workers, urban people´s organizations and other civil society organization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should ensure a coordinated effort from the ministries, agencies and departments that take care of land and natural wealth matters and establish, for example, national, regional and sub-regional mechanisms for inter-sectoral coordination to guarantee coherent policies for the implementation, follow-up and evaluation of policies, plans and programs and to comply with the obligation of realizing the rights to land and natural wealth of women, rural workers, fisher-folk, indigenous people, peasants, herders, and ancestral communitie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Public institutions that are responsible for land and natural wealth should have sufficient resources, as well as adequate capacity and highly qualified personal. To this end, States should mobilize available national and foreign public resources to the greatest degree possible. The public and private institutions should actively combat all forms of administrative corruption related to land and natural wealth matter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public institutions related to the governance of land and natural wealth should strengthen participatory methodologies to collect relevant information. States should accept and respect communities´ knowledge of their natural wealth. New technologies for developing and managing land and natural wealth should complement this knowledge, and be accessible, affordable, sustainable, self-manageable, gender-equal and accommodate the existing good practice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ith the goal of guaranteeing good governance of territories and ecosystems that stretch beyond state borders, the neighboring States, their institutions and the authorities and institutions of the communities should cooperate to create joint forms of governance, especially those concerning the management of rivers and water. Regional organizations such as the Association of South East Asian Nations (ASEAN), the Economic Community of West African States (ECOWAS), the European Union (EU) and the Union of South American Nations (UNASUR)  should actively support these processes. </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b/>
          <w:b/>
          <w:sz w:val="28"/>
          <w:szCs w:val="28"/>
          <w:lang w:val="en-US"/>
        </w:rPr>
      </w:pPr>
      <w:r>
        <w:rPr>
          <w:rFonts w:cs="Times New Roman" w:ascii="Times New Roman" w:hAnsi="Times New Roman"/>
          <w:b/>
          <w:sz w:val="28"/>
          <w:szCs w:val="28"/>
          <w:lang w:val="en-US"/>
        </w:rPr>
        <w:t>Guideline 6: Adequate Regulation of Investment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Women and small-scale peasant producers, artisanal and small-scale fisher-folk, nomadic herders, gatherers and rural workers, as well as indigenous people are who actually feed the world´s population and maintain and preserve our ecosystems. It is the investments through unpaid work by women and men, communal work, emigrants´ remittances, solidarity networks and public financial support that sustain the world food system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Public investment policies should be guided by the principle of sustainable investment that regenerates nature and ensures and reinforces communities and people´s control over land, water, seeds, biodiversity, coastal lands, mangrove swamps, fishing grounds, forests, mountains, and that works for future generations and for the strengthening of each people´s economic initiative, encouraging their own transformation and commercialization processes. States should define and practice public investment policy directed to fulfill these priorities, and the human rights obligations related to land and natural wealth supporting the endeavors of women and peasant producers, artisanal and small-scale fishers, nomadic herders, gatherers and rural workers in the sustainable use of their natural wealth to guarantee food sovereignty.</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and the international community should progressively meet these obligations, and they are obliged to use the maximum of available  resources to do so. When defining the policies for investment and official budgeting for the matters at hand, the communities and organizations of rural workers, fisher-folk, indigenous people, herders, and peasants should play the protagonist´s role through mechanisms of participation in decision making, consultation, auditing and comptrollership, including participatory budget mechanism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Family cooperatives and businesses should enjoy a differential treatment and strategic support from the State, by means of credits, training, input subsidies and protection of the local markets so that small-scale production has priority in stages of distribution and direct commercialization to the customer.</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Indigenous, peasant, fishing, herding, traditional, urban and other communities have the right to be consulted and give their free, prior and informed consent for each investment project, endeavor or initiative –public as well as private, national or foreign-, as well as for international treaties on trade, investment, environmental or climate protection that would affect their territories, natural wealth or access to natural wealth. The monitoring and comptrollership of this should be done with participatory mechanism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Land grabbing – even where there are no related forced evictions - denies land for local communities, destroys livelihoods, reduces the political space for peasant oriented agricultural policies and distorts markets towards increasingly concentrated agribusiness interests and global trade. Therefore, States should prohibit large-scale appropriation and concentration of land and water and impose maximum limits on the quantity of land and water that national and foreign businesses can control to avoid the concentration of large tracts in a few hands with great power over the productive structure of the country. Likewise, it should be prohibited for companies with limited liability to possess land, forests, and other natural wealth as a means to avoid speculation and guarantee civil and penal responsibility of natural and legal persons in the case of abuses or crime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shall facilitate an institutional architecture of just exchange, bartering and trade amongst people and communities, prioritizing the principles of solidarity, common welfare and traditional knowledge, etc.</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pPr>
      <w:r>
        <w:rPr>
          <w:rFonts w:cs="Times New Roman" w:ascii="Times New Roman" w:hAnsi="Times New Roman"/>
          <w:sz w:val="24"/>
          <w:szCs w:val="24"/>
          <w:lang w:val="en-US"/>
        </w:rPr>
        <w:t>The international architecture of investment protection particularly that which refers to bilateral treaties should be fully overhauled.  Currently, t</w:t>
      </w:r>
      <w:r>
        <w:rPr>
          <w:rFonts w:cs="Times New Roman" w:ascii="Times New Roman" w:hAnsi="Times New Roman"/>
          <w:sz w:val="24"/>
          <w:szCs w:val="24"/>
          <w:lang w:val="en-GB"/>
        </w:rPr>
        <w:t xml:space="preserve">he purpose of these treaties is to reduce the policy space of host governments in order to exert guarantees on investment security and profit levels which directly interfere with the host governments’ obligations to realize human rights linked to land and natural wealth. </w:t>
      </w:r>
      <w:r>
        <w:rPr>
          <w:rFonts w:cs="Times New Roman" w:ascii="Times New Roman" w:hAnsi="Times New Roman"/>
          <w:sz w:val="24"/>
          <w:szCs w:val="24"/>
          <w:lang w:val="en-US"/>
        </w:rPr>
        <w:t xml:space="preserve">In fact, these treaties violate </w:t>
      </w:r>
      <w:r>
        <w:rPr>
          <w:rFonts w:cs="Times New Roman" w:ascii="Times New Roman" w:hAnsi="Times New Roman"/>
          <w:sz w:val="24"/>
          <w:szCs w:val="24"/>
          <w:lang w:val="en-GB"/>
        </w:rPr>
        <w:t>peremptory norms of international law</w:t>
      </w:r>
      <w:r>
        <w:rPr>
          <w:rFonts w:cs="Times New Roman" w:ascii="Times New Roman" w:hAnsi="Times New Roman"/>
          <w:sz w:val="24"/>
          <w:szCs w:val="24"/>
          <w:lang w:val="en-US"/>
        </w:rPr>
        <w:t xml:space="preserve"> and should therefore be declared void. The primacy of international human rights law over all other law regimes needs to be fully recognized and implemented. </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b/>
          <w:b/>
          <w:sz w:val="28"/>
          <w:szCs w:val="28"/>
          <w:lang w:val="en-US"/>
        </w:rPr>
      </w:pPr>
      <w:r>
        <w:rPr>
          <w:rFonts w:cs="Times New Roman" w:ascii="Times New Roman" w:hAnsi="Times New Roman"/>
          <w:b/>
          <w:sz w:val="28"/>
          <w:szCs w:val="28"/>
          <w:lang w:val="en-US"/>
        </w:rPr>
        <w:t>Guideline 8: Free, Prior and Informed Consent (FPIC)</w:t>
      </w:r>
    </w:p>
    <w:p>
      <w:pPr>
        <w:pStyle w:val="Normal"/>
        <w:spacing w:lineRule="atLeast" w:line="100"/>
        <w:jc w:val="both"/>
        <w:rPr/>
      </w:pPr>
      <w:r>
        <w:rPr>
          <w:rFonts w:cs="Times New Roman" w:ascii="Times New Roman" w:hAnsi="Times New Roman"/>
          <w:sz w:val="24"/>
          <w:szCs w:val="24"/>
          <w:lang w:val="en-US"/>
        </w:rPr>
        <w:t xml:space="preserve">States should hold good faith consultations with indigenous, peasant, fisher-folk, traditional, urban or other communities before any plan, project, or legislative -including processes of constitutional reform-  or administrative measure that may affect directly or indirectly the land, territories or natural wealth in their possession, or that they occupy, or traditionally utilize or depend on for their traditional and livelihood activities. States should generate consensus regarding the procedures of these consultations that should be in harmony with the criteria, customary rules and decision-making structures of the indigenous peoples or other communities, as to facilitate access to the consultations to </w:t>
      </w:r>
      <w:r>
        <w:rPr>
          <w:rFonts w:cs="Times New Roman" w:ascii="Times New Roman" w:hAnsi="Times New Roman"/>
          <w:i/>
          <w:iCs/>
          <w:sz w:val="24"/>
          <w:szCs w:val="24"/>
          <w:lang w:val="en-US"/>
        </w:rPr>
        <w:t>all</w:t>
      </w:r>
      <w:r>
        <w:rPr>
          <w:rFonts w:cs="Times New Roman" w:ascii="Times New Roman" w:hAnsi="Times New Roman"/>
          <w:sz w:val="24"/>
          <w:szCs w:val="24"/>
          <w:lang w:val="en-US"/>
        </w:rPr>
        <w:t xml:space="preserve"> the affected population – and not only communities' elites -, giving it ample diffusion and creating a climate of trust that will favor a productive dialogue.</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consultation aims for both parties to reach a mutual understanding and to adopt decisions by consensus. If the consulted communities do not give their free, prior and informed consent (FPIC) to the plan, project, policy, or legislative or administrative  measure object of the consultation, then this can not be implemented.</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National observers should participate in the consultations, (unless the communities affected decide it is not necessary); the observers can be, for example, representatives of national human rights organisms, and/or neutral internationals, such as representatives from the UN Office of the High Commissioner of Human Rights and specialized UN agencies, that have been approved and eventually proposed by all parties (communities and authorities, never businesses or other private entities) involved in the consultation. If an agreement about the proposed observers cannot be reached, each party will have the right to choose the same number of observers  to participate in the consultation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companies, enterprises and  other private entities interested in promoting or executing the aforementioned plans and projects cannot under any circumstances hold the consultations. The companies should also guarantee and prove that their internal policy always is in accordance with international human rights law and the present Guidelines, especially with the right to consultation and FPIC.</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If the State does not promote consultations based on FPIC, then the affected communities have the right to do so. A request for holding such a consultation should be backed by a  certain percentage  of the persons that will be affected directly or indirectly by the plan, project, policy or legislative or administrative measure. This percentage and the criteria to declare such a consultation binding should be determined at the national level.  The consultations should be conducted in line with the criteria, customs, traditions and legal system of the consulted community. The participation of women, young people and children should also be adequately ensured in the consultation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All parties involved in a project of this nature should have equal opportunity to debate any proposed agreement/development/ project. By equal opportunity, it is  meant equal access to financial, human and material resources for the communities to fully and meaningfully debate in the corresponding indigenous language(s), or by whatever other appropriate means, any agreement or project that does or could have consequences for the lands, territories, and natural wealth that they own, occupy or have traditionally used or that they depend upon for their traditional activities and livelihood.</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As mentioned above, the consultations are conducted in order to allow communities to comment on any plan, project, policy, legislative or administrative measure, and grant their consent as appropriate. This consent should be free, prior, and informed according to the terms explained below.</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Free consent: It is a general principle of law that consent is not valid if it is obtained by means of coercion or manipulation. For this reason, communities should not be subject to coercion, intimidation or manipulation by any party seeking to force a certain decision. In case of this, the communities should be able to access legal actions to report such action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Prior Consent: Communities should give their possible consent in all stages of the decision making process and before the plan, project, policy, legislative or administrative measure can be approved or the company given the corresponding concessions. During this process the indigenous or communal consultation´s or consensus´s time requirements should be respected to give the people or community a reasonable timeframe to conduct an analysis of the scope and impact of the plan, project, policy or legislative or administrative measure and its impacts  on their rights. The communities should be able to formulate suggestions and recommendations about the consultation´s subject that should be taken into consideration by the authorities and debated between the parties. Any measure that is imposed without obtaining prior consent should be annulled.</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Informed Consent: The issues under consultations should be properly conveyed through constant communication between the parties so that there is a real understanding of the implications and scope of the issues. At least, information about the following aspects should be available: a) the nature, magnitude, rhythm, reversibility and scope of any proposed plan, project, policy, legislative or administrative measure; b) the reason(s) or objectives for this; c) its durations; d) the location of the areas to be affected; e) a preliminary evaluation of the economic, social, health, cultural, and environmental impacts, including possible risks, done by independent consultants. In these evaluations a comprehensive analysis should be conducted of all the areas that could possibly be affected (rivers, streams, and other water in general, forests, mountains, etc.); f) a scheme about the fair and equitable distributions of benefits in a context that respects the precautionary principle; g) the personnel that will most likely be involved in the proposed plan or project´s execution (including private sector personnel, research institutions, government employees and other persons); and h) the procedures that the plan, project, policy, legislative or administrative measure could entail; i) any restriction of the people´s or communities´ rights to property or possession in particular regarding the development plans or investment that would affect their land, territories or natural wealth. The communities can request and receive additional information that they consider pertinent in their own language and access technical assistance.</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Each State should adopt its own  law that details the content of the communities´ rights to be consulted on the basis of FPIC, taking into account the national context, and in accordance with the international human rights instruments and the present Guidelines. The law´s content and the systematization of procedures should be agreed upon by a consultative process to avoid arbitrariness. The law should include the possibility for continual revision and evaluation of the consulting mechanisms' functioning by States and communities with the end of improving its efficiency. Indigenous peoples, peasant, fisher-folk, herder, and other traditional communities should participate in this process. The forms of organization and representation of each community should be respected in accordance with the traditional criteria and rules or the dynamics that the communities generate. If necessary, communities shall be provided with the necessary resources to ensure an effective representation. The law should also include the possibility to file an appeal again authorities that violate the right to consultation and FPIC.</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b/>
          <w:b/>
          <w:sz w:val="28"/>
          <w:szCs w:val="28"/>
          <w:lang w:val="en-US"/>
        </w:rPr>
      </w:pPr>
      <w:r>
        <w:rPr>
          <w:rFonts w:cs="Times New Roman" w:ascii="Times New Roman" w:hAnsi="Times New Roman"/>
          <w:b/>
          <w:sz w:val="28"/>
          <w:szCs w:val="28"/>
          <w:lang w:val="en-US"/>
        </w:rPr>
        <w:t>Guideline 9: Appeal Mechanisms</w:t>
      </w:r>
    </w:p>
    <w:p>
      <w:pPr>
        <w:pStyle w:val="Normal"/>
        <w:spacing w:lineRule="atLeast" w:line="100"/>
        <w:jc w:val="both"/>
        <w:rPr/>
      </w:pPr>
      <w:r>
        <w:rPr>
          <w:rFonts w:cs="Times New Roman" w:ascii="Times New Roman" w:hAnsi="Times New Roman"/>
          <w:sz w:val="24"/>
          <w:szCs w:val="24"/>
          <w:lang w:val="en-US"/>
        </w:rPr>
        <w:t>All persons and communities have the right to an effective remedy in case of violations of her/his rights.</w:t>
      </w:r>
      <w:r>
        <w:rPr>
          <w:rStyle w:val="Funotenzeichen"/>
          <w:rFonts w:cs="Times New Roman" w:ascii="Times New Roman" w:hAnsi="Times New Roman"/>
          <w:sz w:val="24"/>
          <w:szCs w:val="24"/>
          <w:lang w:val="en-US"/>
        </w:rPr>
        <w:t xml:space="preserve"> </w:t>
      </w:r>
      <w:r>
        <w:rPr>
          <w:rFonts w:cs="Times New Roman" w:ascii="Times New Roman" w:hAnsi="Times New Roman"/>
          <w:sz w:val="24"/>
          <w:szCs w:val="24"/>
          <w:lang w:val="en-US"/>
        </w:rPr>
        <w:t>This implies the rights to access administrative, judicial and quasi-judicial mechanisms to provide adequate, accessible, effective and fast appeals/recourses when their rights to land and natural wealth have been threatened or violated, or when the States are not fulfilling their related FPIC obligations. All victims of such violations have the right to adequate appeals/recourses that can consist of restitution, indemnity and compensation, reparation and the guarantee that such acts will not be repeated.</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Corrective justice should be enacted adequately against the destruction of land, territories or natural wealth by the State, international financial institutions (IFI), large corporations or other private entities. This includes the environmental clean-up and restoration, whose costs will be assumed by the contaminator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States should support the development of networks and para-legal groups that assist women, youth, and all social groups to defend their collective and individual rights to land and natural wealth.</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customary conflict-resolution institutions and authorities should be supported by the States and the use of these mechanisms encouraged in the case of conflicts over natural wealth within or between communities. Likewise and in agreement with the communities, the States should establish independent arbitration and mediation mechanisms in case of conflicts between communities. The States will develop judicial systems that implement fair, quick and effective solutions to land and natural wealth dispute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echanisms, especially objection and appeal in cases of mismanagement of natural wealth, as well as full reparations guarantees in case of damages, should be established. </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States should respect the principle of equality before the law and the right to due process as well as the civil and political liberties of the defenders of the human rights of peasants, indigenous peoples, artisanal fisher-folk, nomadic herders, traditional communities, and rural workers. The social protests and conflicts should be treated as such and not as penal matters. States should abstain from criminalizing and repressing social and community struggles in defense of natural wealth.</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b/>
          <w:b/>
          <w:sz w:val="28"/>
          <w:szCs w:val="28"/>
          <w:lang w:val="en-US"/>
        </w:rPr>
      </w:pPr>
      <w:r>
        <w:rPr>
          <w:rFonts w:cs="Times New Roman" w:ascii="Times New Roman" w:hAnsi="Times New Roman"/>
          <w:b/>
          <w:sz w:val="28"/>
          <w:szCs w:val="28"/>
          <w:lang w:val="en-US"/>
        </w:rPr>
        <w:t>Guideline 10: Re-settlement and Compensation</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In general and as a corollary to FPIC, forced evictions and involuntary and arbitrary displacements are gross violations of human rights and may be grave breaches or crimes under IHL and/or criminal law, respectively. Inevitable evictions and resettlements for the better of the general welfare can only be conducted in exceptional circumstances and with the FPIC of all the affected persons, families and communitie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should guarantee that they have laws and institutions that effectively protect individuals and groups from forced evictions and they should conduct a complete revision of the laws that could permit forced evictions and take adequate measures to abolish and/or reform the laws that are in conflict with related international human rights norms. States also have the obligation to protect individuals and communities from forced evictions committed by third parties, including the adoption of specific preventive measures to avoid and/or eliminate the underlying causes of the forced evictions, such as land and real estate speculation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should apply civil or penal sanctions where appropriate against any public or private person or entity that carries out an eviction that is not in total accordance with the international human rights rules. The eviction victims have the right to comprehensive reparation and the guarantee of no repetition.</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should guarantee to effective recourses/appeals for forced evictions, prioritizing restitution, when possible, and resettlement and compensation. The entire process of restitution, resettlement and rehabilitation should be realized with the full participation of the persons, groups and communities affected. In no case can resettlement lands or housing be in worse/inferior conditions to the previous ones. In particular, States should take into account the rehabilitation plans proposed by the affected.</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cases of violation such as eviction, displacement or transfer that constitute gross violations or grave breaches, affected persons have the right to effective remedy, including full reparations. Consequently, the State bears the primary obligation to ensure such remedy and reparation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b/>
          <w:b/>
          <w:sz w:val="28"/>
          <w:szCs w:val="28"/>
          <w:lang w:val="en-US"/>
        </w:rPr>
      </w:pPr>
      <w:r>
        <w:rPr>
          <w:rFonts w:cs="Times New Roman" w:ascii="Times New Roman" w:hAnsi="Times New Roman"/>
          <w:b/>
          <w:sz w:val="28"/>
          <w:szCs w:val="28"/>
          <w:lang w:val="en-US"/>
        </w:rPr>
        <w:t>Guideline 11: Conflict, Post-conflict, Restitution and Reparation</w:t>
      </w:r>
    </w:p>
    <w:p>
      <w:pPr>
        <w:pStyle w:val="Normal"/>
        <w:spacing w:lineRule="atLeast" w:line="100"/>
        <w:jc w:val="both"/>
        <w:rPr/>
      </w:pPr>
      <w:r>
        <w:rPr>
          <w:rFonts w:cs="Times New Roman" w:ascii="Times New Roman" w:hAnsi="Times New Roman"/>
          <w:bCs/>
          <w:sz w:val="24"/>
          <w:szCs w:val="24"/>
          <w:lang w:val="en-US"/>
        </w:rPr>
        <w:t xml:space="preserve">Governance of land and natural wealth can be a source of conflict, and at the same time a conflict-resolution mechanism that can build peace. </w:t>
      </w:r>
      <w:r>
        <w:rPr>
          <w:rFonts w:cs="Times New Roman" w:ascii="Times New Roman" w:hAnsi="Times New Roman"/>
          <w:sz w:val="24"/>
          <w:szCs w:val="24"/>
          <w:lang w:val="en-US"/>
        </w:rPr>
        <w:t>In many regions around the world, war, occupations, and conflicts of different natures and scope are closely linked to land and natural wealth conflicts. One of the final goals of the present Guidelines consists in contributing to the prevention of conflicts by aiding effective and equitable governance..</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In case of international or non-international armed conflicts, it is prohibited to attack, destroy, remove or misuse the goods that are necessary to the civilian population´s survival, for example, food products, agricultural areas for food production, harvests or ranching; drinking or irrigation water installations or supplies. Also during war, environmental protections from large-scale, serious and long-term damages must be guaranteed, as causative military actions are prohibited in IHL.. This protection includes the prohibition of utilizing methods or means of war aimed or expected to cause environmental damage that threatens the population´s health and survival.</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aking into account the international treaties´ obligations and the constitutional provisions, States should take the necessary measures to combat violations resulting from poor land and natural wealth  management, including the following measures that comply with the established principles of transitional justice:</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5"/>
        </w:numPr>
        <w:spacing w:lineRule="atLeast" w:line="100" w:before="0" w:after="120"/>
        <w:rPr>
          <w:rFonts w:ascii="Times New Roman" w:hAnsi="Times New Roman" w:cs="Times New Roman"/>
          <w:sz w:val="24"/>
          <w:szCs w:val="24"/>
          <w:lang w:val="en-US"/>
        </w:rPr>
      </w:pPr>
      <w:r>
        <w:rPr>
          <w:rFonts w:cs="Times New Roman" w:ascii="Times New Roman" w:hAnsi="Times New Roman"/>
          <w:sz w:val="24"/>
          <w:szCs w:val="24"/>
          <w:lang w:val="en-US"/>
        </w:rPr>
        <w:t>Preserve the memory of events and circumstances involving the violations of affected persons and communities; documentation and publication including the testimonies of affected persons and the damages arising from the violations;</w:t>
      </w:r>
    </w:p>
    <w:p>
      <w:pPr>
        <w:pStyle w:val="ListParagraph"/>
        <w:numPr>
          <w:ilvl w:val="0"/>
          <w:numId w:val="5"/>
        </w:numPr>
        <w:spacing w:lineRule="atLeast" w:line="100" w:before="0" w:after="120"/>
        <w:rPr>
          <w:rFonts w:ascii="Times New Roman" w:hAnsi="Times New Roman" w:cs="Times New Roman"/>
          <w:sz w:val="24"/>
          <w:szCs w:val="24"/>
          <w:lang w:val="en-US"/>
        </w:rPr>
      </w:pPr>
      <w:r>
        <w:rPr>
          <w:rFonts w:cs="Times New Roman" w:ascii="Times New Roman" w:hAnsi="Times New Roman"/>
          <w:sz w:val="24"/>
          <w:szCs w:val="24"/>
          <w:lang w:val="en-US"/>
        </w:rPr>
        <w:t>Promote reconciliation within the concept of justice;</w:t>
      </w:r>
    </w:p>
    <w:p>
      <w:pPr>
        <w:pStyle w:val="ListParagraph"/>
        <w:numPr>
          <w:ilvl w:val="0"/>
          <w:numId w:val="5"/>
        </w:numPr>
        <w:spacing w:lineRule="atLeast" w:line="100" w:before="0" w:after="120"/>
        <w:rPr>
          <w:rFonts w:ascii="Times New Roman" w:hAnsi="Times New Roman" w:cs="Times New Roman"/>
          <w:sz w:val="24"/>
          <w:szCs w:val="24"/>
          <w:lang w:val="en-US"/>
        </w:rPr>
      </w:pPr>
      <w:r>
        <w:rPr>
          <w:rFonts w:cs="Times New Roman" w:ascii="Times New Roman" w:hAnsi="Times New Roman"/>
          <w:sz w:val="24"/>
          <w:szCs w:val="24"/>
          <w:lang w:val="en-US"/>
        </w:rPr>
        <w:t>Guarantee the reparation for damages, including restitution, whenever physically possible, to the original situation before the violation of international human rights law or international humanitarian law, that restores the freedom and enjoyment of all human rights to the victims, including the return of their homes, jobs and natural wealth</w:t>
      </w:r>
    </w:p>
    <w:p>
      <w:pPr>
        <w:pStyle w:val="ListParagraph"/>
        <w:numPr>
          <w:ilvl w:val="0"/>
          <w:numId w:val="5"/>
        </w:numPr>
        <w:spacing w:lineRule="atLeast" w:line="100" w:before="0" w:after="120"/>
        <w:rPr>
          <w:rFonts w:ascii="Times New Roman" w:hAnsi="Times New Roman" w:cs="Times New Roman"/>
          <w:sz w:val="24"/>
          <w:szCs w:val="24"/>
          <w:lang w:val="en-US"/>
        </w:rPr>
      </w:pPr>
      <w:r>
        <w:rPr>
          <w:rFonts w:cs="Times New Roman" w:ascii="Times New Roman" w:hAnsi="Times New Roman"/>
          <w:sz w:val="24"/>
          <w:szCs w:val="24"/>
          <w:lang w:val="en-US"/>
        </w:rPr>
        <w:t>Consensual return of land, housing and living spaces to the affected persons and communities;</w:t>
      </w:r>
    </w:p>
    <w:p>
      <w:pPr>
        <w:pStyle w:val="ListParagraph"/>
        <w:numPr>
          <w:ilvl w:val="0"/>
          <w:numId w:val="5"/>
        </w:numPr>
        <w:spacing w:lineRule="atLeast" w:line="100" w:before="0" w:after="120"/>
        <w:rPr>
          <w:rFonts w:ascii="Times New Roman" w:hAnsi="Times New Roman" w:cs="Times New Roman"/>
          <w:sz w:val="24"/>
          <w:szCs w:val="24"/>
          <w:lang w:val="en-US"/>
        </w:rPr>
      </w:pPr>
      <w:r>
        <w:rPr>
          <w:rFonts w:cs="Times New Roman" w:ascii="Times New Roman" w:hAnsi="Times New Roman"/>
          <w:sz w:val="24"/>
          <w:szCs w:val="24"/>
          <w:lang w:val="en-US"/>
        </w:rPr>
        <w:t>Rehabilitation in all aspects (i.e., social, cultural, psychological, economic, cultural, etc.);.</w:t>
      </w:r>
    </w:p>
    <w:p>
      <w:pPr>
        <w:pStyle w:val="ListParagraph"/>
        <w:numPr>
          <w:ilvl w:val="0"/>
          <w:numId w:val="5"/>
        </w:numPr>
        <w:spacing w:lineRule="atLeast" w:line="100" w:before="0" w:after="120"/>
        <w:rPr>
          <w:rFonts w:ascii="Times New Roman" w:hAnsi="Times New Roman" w:cs="Times New Roman"/>
          <w:sz w:val="24"/>
          <w:szCs w:val="24"/>
          <w:lang w:val="en-US"/>
        </w:rPr>
      </w:pPr>
      <w:r>
        <w:rPr>
          <w:rFonts w:cs="Times New Roman" w:ascii="Times New Roman" w:hAnsi="Times New Roman"/>
          <w:sz w:val="24"/>
          <w:szCs w:val="24"/>
          <w:lang w:val="en-US"/>
        </w:rPr>
        <w:t>Compensation for losses not subject to restitution;</w:t>
      </w:r>
    </w:p>
    <w:p>
      <w:pPr>
        <w:pStyle w:val="ListParagraph"/>
        <w:numPr>
          <w:ilvl w:val="0"/>
          <w:numId w:val="5"/>
        </w:numPr>
        <w:spacing w:lineRule="atLeast" w:line="100" w:before="0" w:after="120"/>
        <w:rPr>
          <w:rFonts w:ascii="Times New Roman" w:hAnsi="Times New Roman" w:cs="Times New Roman"/>
          <w:sz w:val="24"/>
          <w:szCs w:val="24"/>
          <w:lang w:val="en-US"/>
        </w:rPr>
      </w:pPr>
      <w:r>
        <w:rPr>
          <w:rFonts w:cs="Times New Roman" w:ascii="Times New Roman" w:hAnsi="Times New Roman"/>
          <w:sz w:val="24"/>
          <w:szCs w:val="24"/>
          <w:lang w:val="en-US"/>
        </w:rPr>
        <w:t>The violator´s commitment, under penalty of law,   not to  repeat the crime;</w:t>
      </w:r>
    </w:p>
    <w:p>
      <w:pPr>
        <w:pStyle w:val="ListParagraph"/>
        <w:numPr>
          <w:ilvl w:val="0"/>
          <w:numId w:val="5"/>
        </w:numPr>
        <w:spacing w:lineRule="atLeast" w:line="100" w:before="0" w:after="120"/>
        <w:rPr>
          <w:rFonts w:ascii="Times New Roman" w:hAnsi="Times New Roman" w:cs="Times New Roman"/>
          <w:sz w:val="24"/>
          <w:szCs w:val="24"/>
          <w:lang w:val="en-US"/>
        </w:rPr>
      </w:pPr>
      <w:r>
        <w:rPr>
          <w:rFonts w:cs="Times New Roman" w:ascii="Times New Roman" w:hAnsi="Times New Roman"/>
          <w:sz w:val="24"/>
          <w:szCs w:val="24"/>
          <w:lang w:val="en-US"/>
        </w:rPr>
        <w:t>Affected persons’ and communities´ satisfaction with the reparations effected.</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pPr>
      <w:r>
        <w:rPr>
          <w:rFonts w:cs="Times New Roman" w:ascii="Times New Roman" w:hAnsi="Times New Roman"/>
          <w:sz w:val="24"/>
          <w:szCs w:val="24"/>
          <w:lang w:val="en-US"/>
        </w:rPr>
        <w:t>International organizations should respect and apply international law without discrimination toward any party.</w:t>
      </w:r>
      <w:r>
        <w:rPr>
          <w:rFonts w:cs="Times New Roman" w:ascii="Times New Roman" w:hAnsi="Times New Roman"/>
          <w:sz w:val="28"/>
          <w:szCs w:val="24"/>
          <w:lang w:val="en-US"/>
        </w:rPr>
        <w:t xml:space="preserve"> </w:t>
      </w:r>
      <w:r>
        <w:rPr>
          <w:rFonts w:cs="Times New Roman" w:ascii="Times New Roman" w:hAnsi="Times New Roman"/>
          <w:sz w:val="24"/>
          <w:szCs w:val="24"/>
          <w:lang w:val="en-US"/>
        </w:rPr>
        <w:t>To effectively implement international humanitarian law and international human rights law, and above all to fight against all forms of discrimination and racism, it is urgently necessary to reform the international organizations, as well as States foreign policies and extraterritorial behavior consistent with the human rights obligations of international cooperation..</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Perpetrators of crimes and illegal activities related to land, natural resources and housing (ownership, pollution, vandalism, population transfer, etc.) should be prosecuted in accordance with international law and treaty obligation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b/>
          <w:b/>
          <w:sz w:val="28"/>
          <w:szCs w:val="28"/>
          <w:lang w:val="en-US"/>
        </w:rPr>
      </w:pPr>
      <w:r>
        <w:rPr>
          <w:rFonts w:cs="Times New Roman" w:ascii="Times New Roman" w:hAnsi="Times New Roman"/>
          <w:b/>
          <w:sz w:val="28"/>
          <w:szCs w:val="28"/>
          <w:lang w:val="en-US"/>
        </w:rPr>
        <w:t>Guideline 12: Follow-up and monitoring</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tates should establish a broad, comprehensive and clear system of follow-up and monitoring of their policies and actions regarding natural wealth, as well as bilateral cooperation, and international and regional organizations. States and international organizations should also support and strengthen the capacity for autonomous and independent monitoring of local communities and organizations that represent artisanal fisher-folk, indigenous people, women, peasants, nomadic herders, traditional communities and rural workers. </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cooperation agencies, and international organizations have the obligation to provide adequate, complete and timely information about their activities and projects that could affect the tenure and use of the communities´ natural wealth. States have the obligation to guarantee the local communities´ effective access to natural wealth and all relevant information for their decision-making and the social control of the natural wealth.</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should gather statistics and other desegregated data regarding issues related to the security of natural wealth tenure, in particular about forced evictions and arbitrary displacements, the number of people without land or enough land, the degree of concentration of land and other natural wealth, different groups´ losses of access to fishing grounds, land, water and other natural wealth, the reasons for these losses, ecosystem degradation, biodiversity loss, and sustainable uses and other related socioeconomic data. The breakdown of the data should consider, at the very least, race, ethnic group, gender, age, language and social statu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Likewise, States should supervise that the uses of natural wealth are sustainable. To this end, they should define, in a participatory and clear manner, environmental and sustainability standards and effectively supervise the fulfillment of these, especially, those related to soil fertility conservation, the use of fertilizers and pesticides, the management of water, meadows, forests, mangrove swamps, coastal areas, fishing activities, and the regeneration of ecosystems´ biocapacity.</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should elaborate with the participation of the interested social groups, indicators and benchmarks for a decisive departure from the colonial percept of the eminent domain of the state to that of eminent domain of communities expressed through commons whose material basis are land and natural wealth and their sustainable use to evaluate progressive/regressive measures and if the relevant economic, social and cultural rights of the indigenous people, herders, fisher-folk, peasants, rural workers, and traditional communities are being progressively realized utilizing the maximum of available resources. Defining specific goals and timeframes for the following is recommended:</w:t>
      </w:r>
    </w:p>
    <w:p>
      <w:pPr>
        <w:pStyle w:val="ListParagraph"/>
        <w:numPr>
          <w:ilvl w:val="0"/>
          <w:numId w:val="6"/>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marcation and recognition of territories belonging to indigenous people, nomadic herder communities and other traditional communities and progressively moving on to encompass all other communities and terrain. </w:t>
      </w:r>
    </w:p>
    <w:p>
      <w:pPr>
        <w:pStyle w:val="ListParagraph"/>
        <w:numPr>
          <w:ilvl w:val="0"/>
          <w:numId w:val="6"/>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redistribution of the tenure of natural wealth and urban spaces specifying the benchmarks for  redistribution to different social groups, for example, women, young people, herders, fisher-folk, gatherers, peasants and rural workers within the framework of reestablishment of commons and collective self-governance;</w:t>
      </w:r>
    </w:p>
    <w:p>
      <w:pPr>
        <w:pStyle w:val="ListParagraph"/>
        <w:numPr>
          <w:ilvl w:val="0"/>
          <w:numId w:val="6"/>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appropriateness of the productive uses of natural wealth according to the ecosystem´s vocation and the territorial participatory planning;</w:t>
      </w:r>
    </w:p>
    <w:p>
      <w:pPr>
        <w:pStyle w:val="ListParagraph"/>
        <w:numPr>
          <w:ilvl w:val="0"/>
          <w:numId w:val="6"/>
        </w:numPr>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The restoration of degraded ecosystem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and international specialized organizations should support and strengthen the capacity of local communities and the organizational structures of Indigenous Peoples, fisher-folk, herders, rural workers, peasants, and urban groups to gather information autonomously about their natural wealth, its state, management and use; and to independently supervise the implementation of the present Guideline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should establish independent and participatory mechanisms to facilitate the fulfillment of the present Guidelines at a national level. It is also especially recommended that national human rights institutions take into consideration the present Guidelines. At the international level, these Guidelines can serve as a reference for the periodic reporting of State to different monitoring human rights and environmental treaty-bodies, as well as for the work of other institutions such as the Office of the High Commissioner of Human Rights,the Human Rights Council and the specialized UN agencies like FAO, IFAD, UN-Habitat.</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Guideline 13: The Extraterritorial Dimension </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should respect the extraterritorial dimension of their human rights obligations related to land and natural wealth. Consistent with both the covenanted implementation principle of international cooperation over-riding every affected right, as well as the natural extraterritorial dimensions of the obligations corresponding with each human right, States remain liable for acts and omissions that affect the human rights of persons and communities well beyond their territorial jurisdiction or effective control.</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tates,  the UN specialized organizations and multilateral agencies should contribute to the fulfillment of the present Guidelines in other countries, which in turn assist States in their national efforts at establishing community self-managed good governance of their land and natural wealth. States and the UN specialized organisms in particular, should abstain from destroying local communities´ existing access to land and other natural wealth in other countries. Under no circumstances should forced evictions or involuntary displacements be encouraged or supported. States and the international community have the obligation to regulate thetransnational companies´ and financial sector´s activities to protect the right of communities in other countries to land and natural wealth. </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UN specialized organizations and multilateral agencies should not promote regressive measures for the enjoyment of human rights related to land and natural wealth – for example, policies that promote the privatization and commercialization of land and natural wealth, the policies that impede the redistribution of those, or land grabbing.</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Bilateral and regional agreements affecting land and natural wealth should be based on the present Guideline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All States, especially industrialized countries, should adjust their ecological footprint from food,agricultural products and energy production and consumption  to fit within the limits of their ecosystems. Production and consumption patterns should be revised in order to make them sustainable. This adjusment should not be understood as precluding the possibility of international cooperation for the countries with limited natural endowments.</w:t>
      </w:r>
    </w:p>
    <w:p>
      <w:pPr>
        <w:pStyle w:val="Normal"/>
        <w:spacing w:lineRule="atLeast" w:line="100" w:before="100" w:after="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tates and UN specialized organisms should guarantee the effective participation of women, artisanal fisher-folk, indigenous peoples, peasants, nomadic herders, traditional communities, and rural workers in the design and implementation of international cooperation policies related to land and natural wealth. The present Guidelines should become a prerequisite for the assistance of FAO, IFAD, other UN multilateral bodies and bilateral cooperation. The FAO and IFAD, specifically, should establish independent and participatory monitoring mechanisms to monitor if their policies and programs contribute to the fulfillment of the present Guidelines. </w:t>
      </w:r>
    </w:p>
    <w:p>
      <w:pPr>
        <w:pStyle w:val="Normal"/>
        <w:autoSpaceDE w:val="false"/>
        <w:spacing w:lineRule="atLeast" w:line="100"/>
        <w:jc w:val="both"/>
        <w:rPr>
          <w:rFonts w:ascii="Times New Roman" w:hAnsi="Times New Roman" w:eastAsia="Times-Roman;Times" w:cs="Times New Roman"/>
          <w:sz w:val="24"/>
          <w:szCs w:val="24"/>
        </w:rPr>
      </w:pPr>
      <w:r>
        <w:rPr>
          <w:rFonts w:eastAsia="Times-Roman;Times" w:cs="Times New Roman" w:ascii="Times New Roman" w:hAnsi="Times New Roman"/>
          <w:sz w:val="24"/>
          <w:szCs w:val="24"/>
        </w:rPr>
        <w:t xml:space="preserve">States have the duty to cooperate and strengthen or build regional and international institutions following the principle of susidiarity to effectively deal with the problems which require a collective and global response such as climate change, water management and food security. Likewise, States need to increase the effectiveness of the international human rights and environmental law system by putting in place strong compliance and sanction mechanisms like, for instance, the creation of international tribunals to prosecute human rights violations and related crimes and abuses as well as environmental crimes. </w:t>
      </w:r>
    </w:p>
    <w:p>
      <w:pPr>
        <w:pStyle w:val="Normal"/>
        <w:autoSpaceDE w:val="false"/>
        <w:spacing w:lineRule="atLeast" w:line="100"/>
        <w:rPr>
          <w:rFonts w:ascii="Times-Roman;Times" w:hAnsi="Times-Roman;Times" w:eastAsia="Times-Roman;Times" w:cs="Times-Roman;Times"/>
          <w:sz w:val="32"/>
          <w:szCs w:val="32"/>
          <w:lang w:val="en-US"/>
        </w:rPr>
      </w:pPr>
      <w:r>
        <w:rPr>
          <w:rFonts w:eastAsia="Times-Roman;Times" w:cs="Times-Roman;Times" w:ascii="Times-Roman;Times" w:hAnsi="Times-Roman;Times"/>
          <w:sz w:val="32"/>
          <w:szCs w:val="32"/>
          <w:lang w:val="en-US"/>
        </w:rPr>
      </w:r>
    </w:p>
    <w:p>
      <w:pPr>
        <w:pStyle w:val="Normal"/>
        <w:spacing w:lineRule="atLeast" w:line="100"/>
        <w:jc w:val="both"/>
        <w:rPr>
          <w:rFonts w:ascii="Times New Roman" w:hAnsi="Times New Roman" w:cs="Times New Roman"/>
          <w:b/>
          <w:b/>
          <w:sz w:val="28"/>
          <w:szCs w:val="28"/>
          <w:lang w:val="en-US"/>
        </w:rPr>
      </w:pPr>
      <w:r>
        <w:rPr>
          <w:rFonts w:cs="Times New Roman" w:ascii="Times New Roman" w:hAnsi="Times New Roman"/>
          <w:b/>
          <w:sz w:val="28"/>
          <w:szCs w:val="28"/>
          <w:lang w:val="en-US"/>
        </w:rPr>
        <w:t>Guideline 14: Accountability of Transnational Companies and other Commercial Businesse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States and the international community have the obligation to adequately regulate the activities of transnational companies and other commercial businesses to guarantee that they do not affect the enjoyment of human rights related to land and natural wealth of rural workers, nomadic herders, artisanal and small-scale fisher-folk, indigenous peoples, peasants and traditional communities. States should establish effective  mechanisms that allow business to be held legally accountable for damages and crimes that they commit. At the domestic level legal reforms are required that, for example, make clear the penal and civil responsibility for businesses that violate human rights and environmental international law, that establishes obligations regarding the relinquishing of reports about their activities´ social and environmental impacts, as well as remedies and reparations for people and communities affected by such activities. All evaluations of potential damages should be based on the precautionary principle and intergenerational equity.</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t>Likewise, at the international level it is necessary to establish a court designed to respond efficiently to gross human rights violations and related crimes and abuses committed by transnational companies. To be effective, that court must seek deterrence and guarantee remedy through restorative and retributive justice with reparations of the victims of such acts and omissions. Another option would be to broaden the area of competency of the International Criminal Court so that it has jurisdiction over legal persons, and therefore, over business.</w:t>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10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notePr>
        <w:numFmt w:val="decimal"/>
      </w:footnotePr>
      <w:type w:val="nextPage"/>
      <w:pgSz w:w="12240" w:h="15808"/>
      <w:pgMar w:left="1800" w:right="1800" w:gutter="0" w:header="1440" w:top="1978"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sz w:val="20"/>
          <w:szCs w:val="20"/>
        </w:rPr>
        <w:tab/>
        <w:t xml:space="preserve">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ab/>
        <w:t>Among the CESCR´s most relevant GCs is no. 4 on the right to adequate housing, no. 7 on forced evictions, no. 12 on the right to adequate food, no. 15 on the right to water, no. 16 on the equal economic, social and cultural rights of men and women. Regarding the GCs of the HRC, it is worth mentioning no. 2 on the right to free determination, no. 21 on the right to equality in marriage and family relations, no. 23 on the rights of minors and no 32 on the right to equality in courts and tribunes for a just trial. The CEDAW´s monitoring mechanism tackles the matter of land and natural resource tenure in its GC no. 24 on women and health, while the ICERD Committee addresses the topic of human rights and related obligations of land and natural resources in its General Recommendation no. XXI on the right to self-determination and in no. XXIII on indigenous peoples´ rights.</w:t>
      </w:r>
    </w:p>
    <w:p>
      <w:pPr>
        <w:pStyle w:val="Footnote"/>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MS Mincho"/>
      <w:color w:val="auto"/>
      <w:kern w:val="2"/>
      <w:sz w:val="22"/>
      <w:szCs w:val="22"/>
      <w:lang w:val="es-ES" w:bidi="ar-SA" w:eastAsia="zh-CN"/>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Times New Roman"/>
      <w:b/>
      <w:bCs/>
      <w:i/>
      <w:i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AbsatzStandardschriftart">
    <w:name w:val="WW-Absatz-Standardschriftart"/>
    <w:qFormat/>
    <w:rPr/>
  </w:style>
  <w:style w:type="character" w:styleId="WWStandaardalinealettertype">
    <w:name w:val="WW-Standaardalinea-lettertype"/>
    <w:qFormat/>
    <w:rPr/>
  </w:style>
  <w:style w:type="character" w:styleId="DefaultParagraphFont1">
    <w:name w:val="Default Paragraph Font1"/>
    <w:qFormat/>
    <w:rPr/>
  </w:style>
  <w:style w:type="character" w:styleId="EncabezadoCar">
    <w:name w:val="Encabezado Car"/>
    <w:qFormat/>
    <w:rPr/>
  </w:style>
  <w:style w:type="character" w:styleId="PiedepginaCar">
    <w:name w:val="Pie de página Car"/>
    <w:qFormat/>
    <w:rPr/>
  </w:style>
  <w:style w:type="character" w:styleId="TextonotapieCar">
    <w:name w:val="Texto nota pie Car"/>
    <w:qFormat/>
    <w:rPr>
      <w:sz w:val="20"/>
      <w:szCs w:val="20"/>
    </w:rPr>
  </w:style>
  <w:style w:type="character" w:styleId="Footnotereference">
    <w:name w:val="footnote reference"/>
    <w:qFormat/>
    <w:rPr>
      <w:vertAlign w:val="superscript"/>
    </w:rPr>
  </w:style>
  <w:style w:type="character" w:styleId="Funotenzeichen1">
    <w:name w:val="Fußnotenzeichen1"/>
    <w:qFormat/>
    <w:rPr/>
  </w:style>
  <w:style w:type="character" w:styleId="Funotenzeichen">
    <w:name w:val="Fußnotenzeichen"/>
    <w:qFormat/>
    <w:rPr>
      <w:vertAlign w:val="superscript"/>
    </w:rPr>
  </w:style>
  <w:style w:type="character" w:styleId="Endnotenzeichen">
    <w:name w:val="Endnotenzeichen"/>
    <w:qFormat/>
    <w:rPr>
      <w:vertAlign w:val="superscript"/>
    </w:rPr>
  </w:style>
  <w:style w:type="character" w:styleId="Endnotenzeichen1">
    <w:name w:val="Endnotenzeichen1"/>
    <w:qFormat/>
    <w:rPr/>
  </w:style>
  <w:style w:type="character" w:styleId="CharChar">
    <w:name w:val=" Char Char"/>
    <w:basedOn w:val="WWStandaardalinealettertype"/>
    <w:qFormat/>
    <w:rPr>
      <w:rFonts w:ascii="Tahoma" w:hAnsi="Tahoma" w:eastAsia="Arial Unicode MS" w:cs="Tahoma"/>
      <w:kern w:val="2"/>
      <w:sz w:val="16"/>
      <w:szCs w:val="16"/>
      <w:lang w:val="es-ES"/>
    </w:rPr>
  </w:style>
  <w:style w:type="character" w:styleId="Verwijzingopmerking">
    <w:name w:val="Verwijzing opmerking"/>
    <w:basedOn w:val="WWStandaardalinealettertype"/>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uentedeprrafopredeter">
    <w:name w:val="Fuente de párrafo predeter."/>
    <w:qFormat/>
    <w:rPr/>
  </w:style>
  <w:style w:type="character" w:styleId="Longtext">
    <w:name w:val="long_text"/>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spacing w:lineRule="atLeast" w:line="100" w:before="0" w:after="0"/>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 w:type="paragraph" w:styleId="Footnotetext">
    <w:name w:val="footnote text"/>
    <w:basedOn w:val="Normal"/>
    <w:qFormat/>
    <w:pPr>
      <w:spacing w:lineRule="atLeast" w:line="100" w:before="0" w:after="0"/>
    </w:pPr>
    <w:rPr>
      <w:sz w:val="20"/>
      <w:szCs w:val="20"/>
    </w:rPr>
  </w:style>
  <w:style w:type="paragraph" w:styleId="Prrafodelista1">
    <w:name w:val="Párrafo de lista1"/>
    <w:basedOn w:val="Normal"/>
    <w:qFormat/>
    <w:pPr>
      <w:suppressAutoHyphens w:val="true"/>
      <w:ind w:left="720" w:right="0" w:hanging="0"/>
    </w:pPr>
    <w:rPr>
      <w:rFonts w:ascii="Calibri" w:hAnsi="Calibri" w:eastAsia="Calibri" w:cs="Cordia New"/>
      <w:szCs w:val="28"/>
      <w:lang w:val="en-US" w:bidi="th-TH"/>
    </w:rPr>
  </w:style>
  <w:style w:type="paragraph" w:styleId="ListParagraph">
    <w:name w:val="List Paragraph"/>
    <w:basedOn w:val="Normal"/>
    <w:qFormat/>
    <w:pPr>
      <w:ind w:left="720" w:right="0" w:hanging="0"/>
    </w:pPr>
    <w:rPr/>
  </w:style>
  <w:style w:type="paragraph" w:styleId="SingleTxt">
    <w:name w:val="__Single Txt"/>
    <w:basedOn w:val="Normal"/>
    <w:qFormat/>
    <w:pPr>
      <w:tabs>
        <w:tab w:val="clear" w:pos="709"/>
        <w:tab w:val="left" w:pos="6335" w:leader="none"/>
        <w:tab w:val="left" w:pos="6810" w:leader="none"/>
        <w:tab w:val="left" w:pos="7286" w:leader="none"/>
        <w:tab w:val="left" w:pos="7761" w:leader="none"/>
        <w:tab w:val="left" w:pos="8250" w:leader="none"/>
        <w:tab w:val="left" w:pos="8726" w:leader="none"/>
        <w:tab w:val="left" w:pos="9201" w:leader="none"/>
        <w:tab w:val="left" w:pos="9690" w:leader="none"/>
        <w:tab w:val="left" w:pos="10166" w:leader="none"/>
        <w:tab w:val="left" w:pos="10641" w:leader="none"/>
        <w:tab w:val="left" w:pos="11116" w:leader="none"/>
      </w:tabs>
      <w:suppressAutoHyphens w:val="true"/>
      <w:spacing w:lineRule="exact" w:line="240" w:before="0" w:after="120"/>
      <w:ind w:left="1267" w:right="1267" w:hanging="0"/>
      <w:jc w:val="both"/>
    </w:pPr>
    <w:rPr>
      <w:rFonts w:ascii="Times New Roman" w:hAnsi="Times New Roman" w:eastAsia="Times New Roman" w:cs="Times New Roman"/>
      <w:spacing w:val="4"/>
      <w:w w:val="103"/>
      <w:kern w:val="2"/>
      <w:sz w:val="20"/>
      <w:szCs w:val="20"/>
      <w:lang w:val="en-GB"/>
    </w:rPr>
  </w:style>
  <w:style w:type="paragraph" w:styleId="Footnote">
    <w:name w:val="Footnote Text"/>
    <w:basedOn w:val="Normal"/>
    <w:pPr>
      <w:suppressLineNumbers/>
      <w:ind w:left="283" w:right="0" w:hanging="283"/>
    </w:pPr>
    <w:rPr>
      <w:sz w:val="20"/>
      <w:szCs w:val="20"/>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7:26:00Z</dcterms:created>
  <dc:creator>Cere</dc:creator>
  <dc:description/>
  <cp:keywords/>
  <dc:language>en-US</dc:language>
  <cp:lastModifiedBy>-</cp:lastModifiedBy>
  <dcterms:modified xsi:type="dcterms:W3CDTF">2010-11-11T07:26:00Z</dcterms:modified>
  <cp:revision>2</cp:revision>
  <dc:subject/>
  <dc:title>Zero Draft</dc:title>
</cp:coreProperties>
</file>